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.s..s.s.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:$::$:$: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`�``�`�`����'.$$$     .$$$ $$$$$$$$$$ .$$$   .$$ .$$$ .$$$$$$$$$$ .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. . .$$$$ .$$$$    .$$$$ $$$   .$$'.$$$'  .$$'.$$$'.$$$$'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. . .$$$$'.$$$$$   .$$'.$ $$$  .$$'.$$$'  .$$'.$$$'.$$$$'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. . .$$$$'.$$$$'$  .$$'.$$ $$$ .$$'.$$$'  .$$'.$$$'.$$$$'      .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. .$$$$'.$$$$'.$ .$$' $$$ $$$$$$'.$$$'  .$$'.$$$' $$$$$$$$$$'.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$$$$'.$$$$' $$.$$'  $$$ $$$   .$$$'  .$$'.$$$'        .$$'.$$$'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$$$$'.$$$$'  $$$$'   $$$ $$$  .$$$'  .$$'.$$$'   .$ 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$$$$'.$$$$'   $$$'    $$$ $$$ .$$$'  .$$'.$$$'   .$$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$$$$'.$$$$'    $$'     $$$ $$$ $$$$$$$$$' $$$$$$$$$$$ $$$'.$$$$$$$$' .c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$$$$$. .sssssssssssssssssssssssssssssssssssssssssssssssssss. .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$$.  `$$.   .ssss. .ssss. .ssss. .sss. .s  ss .sss. .ssss.    .$$' 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$   `$$   �ss.`$ $. ``$ $' .$$ $. `$ $$.s�' $. `$ $. ``$    $$'   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.`$ ds.`$     $$ ' $$ss�' $ss�$$ $$    $$S    $$�   $$ss�'    $'.sb $'.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.$ $$$.$     $$   $$`�s. $   $$ $$..$ $$`�s. $$..$ $$`�s.    $.$$$ $.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$$$$'.$$$$'.cC! ��   ��  �� �   �� `���' ��  �� `���' ��  ��    `$$$$.`$$$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'   `�'  `���������������������������������������������������'  `�'  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Technical information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Order list, channel panning &amp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Information abo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Sa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Hey! This program looks like Scream Tracker 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Gravis UltraSou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fore you write to me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racker programs, then you c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rough most of this document. (I strongly suggest tha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SUMMARY.DOC though, for a list of effects an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) For those of you who have had experience with Sc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3, read section 2.7. This should detail most of th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Scream Tracker 3 and Impulse Tracker.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 who are unfamiliar with tracker programs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o print out this document, and then refer to it as you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ut the file UPDATE.DOC. If this document contains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what's listed in UPDATE.DOC, then foll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DOC contains, as I may have forgotten to update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is a program used to create high quality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equirements of specialised, expensive equip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should be easily met: Any IBM 386+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although a 486+ is recommended), and a VGA or highe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If you want to hear sound, you'll nee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und Blaster 1.xx, 2.xx (8 bit, mono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und Blaster Pro, 16 (16 bit, stereo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und Blaster AWE 32 (16 bit, stereo, hardware mixing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 Audio Spectrum (8 bit, stereo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 Audio Spectrum 16 (16 bit, stereo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indows Sound System card (16 bit, stereo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ravis UltraSound (16 bit, stereo, hardware mixing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erwave based board (eg. GUS PnP, WAVExtreme 32, Dynasonix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 bit, stereo, hardware mixing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C on LPT1/LPT2 (8 bit, mono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C Speaker (very final option, no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ereo effects (including surround sound)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on software mixed stereo cards. Hardware mixed soun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anning, but do not support surroun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bout 500k of conventional memory to ge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- about 600k to have it load almost any song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MM driver - samples are stored in EMS when possibl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that you are able to load will be limited even further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EMM386.EXE, add "H=255" at the end of it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 of memory" messages when you still have EMS remain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using some other memory manager, check it'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how to increase the number of "memory hand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supports direct control over 64 channels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play the following formats: S3M, MTM, MOD and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At the moment, modules can only be saved in the IT and S3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hannels playable on hardware mixed soundcar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by the hardware. Check DRIVERS.DOC for specific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soundcar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only play 32 channels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too much of a limitation. Note that if you pu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nnels 33-&gt;64 in sample mode using a Gravis, you WILL NOT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! (There's an explanation of sample mode much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keep it in mind if you own a Gravis UltraSound - it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.) The same restriction applies for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AWE 32, but to 30 channels. (ie. notes in channels 31-&gt;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cause any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About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began simply as an extension to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hould be quite obvious to Scream Tracker 3 users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.) At first, I only intended a couple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eg. proper panning and a couple of other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but with the release of Fast Tracker 2, it becam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ere many areas in which Scream Tracker could be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all the limitations of Scream Tracker 3 (in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st Tracker 2, which offered Volume/Panning Envelopes,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Samples &gt; 64k, an in built sampler, proper stereo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B16, etc. etc), there were still more .S3M releases tha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.XM releases! And the reason must have been within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RITE music with Scream Tracker 3. That's why I've use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QUICK interface that Scream Tracker 3 offered. And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provide some of the power of Fast Tracker 2 - Read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hat you can have with the use of instruments in sect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er was written in 100% Assembler. All the routine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coding (That's why some of them suck so much :)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on and off during 1995, but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as completed in the summer holidays of '96.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100,000 lines long and occupies over 3MB. The Tracker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in text mode (!) with some neat remapping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's why I haven't been able to use colours to help in some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making the volume envelope nodes a different colour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t easier to u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unning Impuls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uses EMS. If you want to be able to load large so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he following lines in your CONFIG.SYS file (on you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EMM386.EXE RAM H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if the files are in your C:\DOS directory, you ne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EMM386.EXE RAM H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QEMM, use the following line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QEMM.SYS DMA=64, HANDLE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un Impulse Tracker in Windows 95, check out WIN95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details about the driver for your soundcard, check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 should not require any command line switche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ilename.Drv - Sets sound driver to use. eg. IT /sITIW.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ay become necessary as new sou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      Set sound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0 = No sound card (silent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 = PC Spea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2 =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= Sound Blaster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=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5 =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6 = Sound Blaster AWE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7 =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8 = Interw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9 = Pro Audio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0 = Pro Audio Spectrum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1 = Windows Sou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parameter is omitted, then a (hardware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is used. Check DRIVERS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variou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x    Set Base Address of sound card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Set DMA of sound card (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#     Set IRQ of sound car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####  Set Mixspeed. Values are accepted between 0-&gt;655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soundcards have hardware limi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command line switch. Again, check DRIVER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pecific information on your sou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##    Limit number of activ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limit the number of channels, you are limi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notes that you can hear on playback. In a "Samp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song (explained later), the result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a 16 channel piece with the limit at 4 channel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lose the last 12 channels! Even if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laying anything. In an instrument controlled so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that you will hear 4 notes at most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rolled from any of the 64 channels, excess no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ost. (The reason for this is within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Gravis UltraSound cannot play more than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s. If you limit the number of channel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, the quality of the output will increase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nature of the card - all the sou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ne BY the card, so you could have 32 channel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new to tracking and didn't understand wha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alking about, hilight this section with a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've printed this out, right?), and in your dabbl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otice that some notes aren't being played, re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. It should make sense by then, and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lies in the abov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      Override VGA detection routine.. in case you D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and the program doesn't recogn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      Use this switch if you get garbled stuff appear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(mainly matrox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verse stereo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nly really useful on the SB16. (Swaps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). The Sound Blaster Pro stereo sett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accurate, and will sometimes set the left t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to right (how it's supposed to be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set the left to right and right to left (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not supposed to be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Control playback in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on, the following key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lt:   Sto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Ctrl:  Play song (if not already play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Plus:   Increase glob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Minus:  Decreas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ere are problems on some comput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! If your keboard locks up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s the left ctrl/alt to "unfree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.. sometimes (other times.. I don't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Disable file colour disti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on, all file colours will appear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ground colour. This is just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o the palette to your liking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(M.K., M!K!, 4CHN, 6CHN, 8CHN, xxCH, FLT4, FLT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M (MMEdit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M (Scream Tracker 3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  (Fast Tracker 2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Impulse Tracker 1.xx, Impulse Tracker 2.xx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I (Scream tracker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 (Fast tracker 2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 (Microsoft WAV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xx (TX Wave format samp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(Impulse tracker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(Raw sample information, assumed 8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(Samples from almost all .MOD forma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M (Samples from Poly Tracker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9 (Samples from 669 and 669 Enhanced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(Samples from Farandole composer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M (Samples from MMEdit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M (Samples from Scream Tracker 3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  (Samples from Fast Tracker 2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Samples from Impulse Tracker 1.xx, 2.xx mod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  (Instruments from Fast Tracker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 (Instruments from Impulse Track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  (Instruments from Fast Tracker 2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Instruments from Impulse Tracker 1.xx, 2.xx mod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Sampl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Instruments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Patterns maximum (from 32-200 rows per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Order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Channels under direc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Channels maximum for virtual control (64 max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16 bit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around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op/Forwards/Ping pong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point Volume/Panning/Pitch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n for instrument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pan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trols (*REALLY* worth understa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pecific details of how to use the tracke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knowing these few "editing"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umb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Left and Right arrows will shift the values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own Ctrl while pressing left/right will move them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-Left/Right will move them even quicker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typing in a number will get you directly to the desired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tex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special here (and the routines need to be rewritten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ackspace will clear the entire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entries (of the 7 digit or 3 digit varie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+' or '-' will increase/decrease the value by 1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modifying loo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most of us, you would have run the program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figured out how to do this yourself. Song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y pressing F9 at any time (to invoke the file loa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ing a song by pressing Enter. You can als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ew characters of a filename, and a "search"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ll the file menus in Impulse Tracker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 a song, use F5 to play it and F8 to stop.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hould appear, and you can cycle through view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. Separate view windows can be created by pressing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moved by pressing delete) and these separate window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ave a different vi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(ranges follow in bracke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- the speed (pitch) at which the sample is 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s pe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- the offset in a sample (in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p       - The sample currently being played (1-&gt;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l       - The final volume of the sample,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 scaling factors (viz global volume, sample vo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 volume, channel volume and fadeout) (0-&gt;1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        - Channel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       - Sampl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        - Envelop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e       - Fadeout component (0-&gt;5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   - Panning (0-&gt;64, Su = surrou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       - Panning envelope value (0-&gt;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      - The current NNA (Cut/Con/Off/F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       - The total number of active virtual channels 'owned'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looking for some songs to play, check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.cdrom.com/pub/demos/music [huge collection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IT files, go to ftp.cdrom.com/pub/demos/music/songs/1996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of any other good music module distribution sit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can include them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Pattern edito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llows you to edit patterns. For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music, patterns can be thought of as "bar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rder in which these "bars" are played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ist. For those of you who are not familiar with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patterns as a collection of notes.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200 different patterns - it *IS* quit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may initially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tern can range in length between 32 and 200 row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value by using the "Pattern Editor Configuration"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hen alredy in the Pattern Editor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the base octave (explained later), the skip value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), the row hilight major and minor (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emphasized rows) and the command/command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split option, which determines whether when editing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ove downwards when entering an effect, or acro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valu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ppears normally as 5 'channel' colum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-5 01 23 A02�E-5 02 64 D01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Columns: 1   2  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mponent columns me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first column contains the note and octave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entered by using the keyboar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 C# D#    F# G# A#    C# D#    F# G# A#    C# D#</w:t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 you   � �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)      � ������ � ��������� � ������ � ���������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C  D  E  F  G  A  B  C  D  E  F  G  A  B  C  D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ctave 0)           (Octave 1)           (Octav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those of you with AZERTY keyboards,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should work as positioned on the keyboard,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having to figure out QWERTY equival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ave of the note is determined by adding the BaseOct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ctave of the note played. The BaseOctav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by pressing the Grey keys '/' or '*' 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Up Arrow or Ctrl-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notes is from C-0 to B-9. The 'middle' no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s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1' on the note column will enter a notecu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ny note in the column to immediatel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`' (the note below ESC) on the note colume will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off command. This causes all sustain points to b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lained in samples and instruments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channel is an 'edit mask'. This high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ill be affected when you type anything in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note in can affect more than just a note -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et to enter an instrument and volume with it!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T to enter an effect with it al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sk with ',' (comma) on column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�� .�� - will play note C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-4 �� �� .�� - will play note D,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02 �� .�� - Will play note D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-4 �� �� .�� - will play note E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-6 12 �� .�� - will play note G, octave 6, instrume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econd column contains the sample/instrument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tracker is operating in sample mode, or instr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Valid ranges are from 01-&gt;9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third column contains the volume or panning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between entry of volumes and panning, press '`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the softest (ie. nothing) and 64 (decimal!) is the lou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volume is specified, then the default volume for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(Note that effects *CANNOT* raise the volume abov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scale works linearly - ie. one note played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of 64 will be the same 'loudness' as 4 of the same no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layed at a volume of 10, another at a volume of 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t a volume of 20 and another at a volume of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+30+20+4 = 6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have a choice, always go for the single note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less processing (occupy less channels),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etter in quality, due to roundings that occur in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er volu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controls appear in a different colour to the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. For panning in this column, 0 represents far lef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represents far right. If you have an Xxx effect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the Xxx will take precedence ove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re efficient filesize-wise to use a panning contro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 rather than in the effec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, Panning &amp; Effec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. So you want to do something tricky. Well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ll 3 of these how you want with a little med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nel volume control - just place one before the r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ropriate value (remember that the range is 0-&gt;40 HEX)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hannel volume scales the default volum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... What I mean is that if you want to play a note a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, pan 48, with vibrato H81, then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 </w:t>
      </w:r>
      <w:r>
        <w:rPr/>
        <w:t>M20� - Set channel volume to HALF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48 H81� - The 48 is a pan command -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volume for sample/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Column E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208 and higher, some extra func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column. These allow you to slide the volume up/dow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ch up/down, just like the final column effects. If you are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 with the rest of the editor, leave this section ou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and come back after you have become acquainted to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of the editor - the effect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column effects are selected by pressing A-H in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of th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 = fine volume slide up by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 = fine volume slide down by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volume slide up by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volume slide down by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= pitch slide down by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 = pitch slide up by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x = portamento to note with speed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x = vibrato with depth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l cases, if x is 0, then the effect memory is used (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in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for Ax/Bx/Cx/Dx are shared, as is the mem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/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final column contains effect data. For those of you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tarting, I would advise you to leave this sec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when you have already dabbled with entering not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ome special features. It's easy to get caught up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pecial features and you can 'overdo' the eff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ound absolutely path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st me, I know - I've done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are entered by typing 'a'-'z', then a h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later for an explanation of hex numbers) as the final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The effects allow you to a wide variety of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otherwise impossible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repetitive nature of some effects,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emory' so that instead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It is easier to   ��� �� �� G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use: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ffects 'memorise' their previous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/K/L), (E/F/G), (HU), I, J, N, O, S, T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racketed commands share the same 'memory' value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can be written as:  ��� �� �� E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                    ��� �� �� E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�� G12                       C-4 01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H and U are linked even more clo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H00 or U00, then the previous vibrato, no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was set with Hxx or Uxx will be us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81    Is the same as: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83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00                       ��� �� �� U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a decimal system (ie. base 10), it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for the computer to work with hexadecimal (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d to simply 'Hex') - numbers which operate in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The first 9 numbers in hex are denoted by '1' to '9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6 are denoted by 'A' to 'F'. So if you count in h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as follows: (0), 1, 2, 3, 4, 5, 6, 7, 8, 9, A, 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, D, E, F, 10, 11, 12, 13, 14, 15, 16, 17, 18, 19, 1A, 1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C, 1D, 1E, 1F, 20, 21, 22, 23, 24, 25, 26, 27, 28, 29, 2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a hex number to decimal, multiply the 'tens'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16 and add the value of the second column. ie. 32 Hex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*16+2 = 50 decimal. 2A hex = 2*16+10 = 42. (because A =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number that you can represent with two Hex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F = 25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pe that this makes SOME sen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  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to think of this command as "Set Frames per Row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tracker operates at around 50 fram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If the rows were played at this speed, then a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would be required to enter the patter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tting the 'speed' of the son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 to wait on the current row for 'xx' frames. H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speed at 50 (decimal = 32hex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to last about a second - quite a long time!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06. The initial speed can be set in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n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Axx commands are given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the higher channel (by number)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x   Jump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song to jump to order xx (hex).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reate looping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Bxx commands are given, then the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er channel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x   Break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Cxx signifies the end of the current patte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that the next pattern should be played from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Cxx commands are given... you know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x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slide down command causes the volu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be reduced by x for each frame after (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). ie. If you have a note at volume 64,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1 and speed A06, then the final volume will be 64-5=5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t volume 32 with command D02 at speed A05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a volume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0F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rop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a full frame-by-frame description which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'speed'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-4 01 .. D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his does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1: Plays C-4 with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2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3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4: Lowers the volume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0  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exactly the same way as D0x, but sl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up by 'x'. Volumes cannot exceed 64 (che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mited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F0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ise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x   Fine volume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Fine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up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x  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tch will slide down with speed xx (hex). In li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mode, a pitch slide down by a particular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ways cause the same "pitch interval" -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ccur in Amiga frequency mode. Valid ranges for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between 0 and 0DFh (as &gt; 0E0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 sl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x  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x   Extra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EFx, but 4 times finer. (ie. E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x  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x   Fine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   Extra fine pitch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in the same manner as the Exx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up. If the pitch gets 'too high'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ne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x   Portamento to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requires 2 parameters: A note to sl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spe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�� 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4 01 �� G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he note C-4 to slide to G-4 with spee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*CAN* change the sample that the note is sliding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good idea to make sure that the C5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is similar, if you want to try this! The new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y from i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y  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frequency to osciallte with depth 'y' a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' which causes an interesting effect. Don't get car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 with it though! If you specify EITHER x or y as 0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vious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y   Tremor with ontime x, offtim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volume of the instrument to remain norm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frames, then sets the volume to 0 for y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y   Arpeggio with halftones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uses the note to quickly cycle through three not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te playing, a note x halftones above, and a note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tones above. This causes an effect similar to 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64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-4 01 �� J47 will cause the notes C-4, E-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-4 to be 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xx   Dual command: Vibrato + Dxx (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vibrato could have been set with either Hx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x   Dual Command: G00 + Dxx (Portamento to and 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x   Set channe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nel has a volume range from 0-&gt;40h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, the softer the notes in the channel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convenient for making 'echoes'...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e echoing channel from the original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lacing a M20 at the top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greater than 4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0x, Nx0, NFx, NxF  Slide channel volu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in the same manner as the sl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commands, but operate on the channe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directly on the not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x   Set sampl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played from offset xx00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ful to skip past the first part of a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loud hit, or to start a speech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 value PAST the end of a sampl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programmers: Oxx for 16-bit samples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xx00h*2 position in the sample - ie. the 'xx00th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x, Px0, PFx, PxF  Slide pa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ork in the same maner as the slid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, but operate on the channel panning. P0x sl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ning right, while Px0 slides the pann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xy   Retriggers a note after y frames with volume modifi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replayed from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after every y frames. 'x'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Effect on volume each ret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*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*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+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    +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*3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y   Treme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acts similarly to the vibrato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s the note volume, instead of the pitch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x or y as 0, then the previous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x   Sets vibrat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4x   Sets tremel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x   Sets panbrello waveform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x: 0 =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0   Past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1   Past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2   Past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oss of 1-1 correspondence of editing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ternal playing channels, these command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over notes that have already been play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 the following situation, wher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 notes C-4 &amp; D-4 map to a looped samp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ote Action is se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4 01 64 .�� &lt;--- Use S70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inarily, control would be lost over C-4 and D-4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command S70 at the point indicated, the notes C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-4 would be stopped immediately when the note E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, note off commands and Fadeout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ve any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3   Set NNA to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4   Set NNA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5  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6   Set NNA to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llow you to override the default NNA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NOTE (ie. it does not affect the instru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2.5 for an explanation of N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7   Turn Volume envelop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s the processing of the volume envelope.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at you don't want to use the volume envelop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8   Turn volume envelop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, you'll decide that it's better no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envelope for most cases, but you may jus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t a few times - this is the command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8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nning position, S80 is leftmost, S8F is rightmo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obsolete command, provided only for S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. Use command Xx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1   Set surround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of you who are lucky enough to have a dol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 sound decoder (myself not included - so if y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a send me something.....), this *should*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to come from the surround speaker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udo-panning command, and issuing either Xxx or S8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surround sound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ry and play Surround Sound on a GUS or AWE32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layed as a central pan.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0   Set loopback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x   Loop 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ttern space-saving feature will cause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looped x times back to the last SB0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loop within the pattern! Also, each channe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own loop-back information... so you HAV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0 and SBx in the same channel for 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x   Note cut afte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note to be immediately stopped after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s. It is similar to issuing a "^^^" in the note colum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hat it has a fin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x   Note delay fo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, this command works like "interpretation"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x frames. Any data - note, sample/instrument or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hannel will not be interpreted until x frame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"pause" on the row for effectively x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TWO pattern delay commands are issu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the command in the higher channel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x   Set tempo to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20h and 0FFh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the faster the playback.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time length of each frame,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s per minute = 24*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x   Tempo slid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x   Tempo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 slides up and down are used to smoothly mod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of the song. The tempo is modified by �x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ro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xy   Fine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vibrato, but 4 times f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x   Set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0 and 80h. All notes playing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 by this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greater than 8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x, Wx0, WFx, WxF  Slid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Dxx commands, but operate o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. Useful when fading ou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anning position anywhere from left to right (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eft, XFF i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xy   Panbrello with speed x, dep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hell is panbrello? Well, it's a word that I co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 one night after a friend suggested that t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random pan position command. I decided.. why not - I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vibrato/tremelo equivalent of panning! And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here, 'panbrello.' What this does i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illating frequency (pitch) or volume, it oscill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ning position about the 'set' panning posi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. This is for you techno freaks out there who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unction to stuff around with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dom pan position can be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form to 3 (ie. a S53 command). In this case *ONLY*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actually is interpreted as a delay in fram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random value is found. so S14 will be a very QU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and S44 will be a slower panbrello.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aveform, the higher the value for x, the fas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like vibrato and tremelo.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m talking about, check out the stereo-indicator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page (don't forget that you have to be in stereo mo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pecify EITHER x or y as 0, then the previou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omplete list of available functions, check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attern editor (on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ackspace       IMPORTANT! This one will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ustration - it's a 10-stage listed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Plus    Advance to next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  Goto previou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Plus  Advance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Minus Go back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Plus   Go to the next order'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Minus  Go to the previous order'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elete   Remove an entire row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nsert   Insert an entire row into th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'          eras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will enter the previous data for tha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4'          play the not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8'          play entir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6      play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7      Set playback mark - this will be the posi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equent playback will occur when you press F7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he mark by pressing Ctrl-F7 on th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already 'mark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0 -&gt; 9   Quick select "skip val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ip value is the number of r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advances by when a note is entered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easy to enter notes on alternate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lt-2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then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o the next channel (making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AND template mode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ntering a not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by the length of the templ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    Store current pattern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ackspace Restore cur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Block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Mark top lef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      Mark bottom righ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Mark entire column (chann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*2      Mark entir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Mark the minor row hilight number of row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edly doubles the length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Pressing Alt-D once may mark out 16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it twice will mark 16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Transpose all the notes in the block a semi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If no block is marked, then the curre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ansposed a semiton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Copy marked block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Doubl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   Halv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        Toggle Template mode... read pa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Volume Amplifier... modify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0 and 2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        Slide volume... if you want to manually contro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deout, or fadein, then set the volum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 ends of the blocks, then press Alt-K ON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*2      Remove all volume controls in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Mix clipboard with pattern data.. try it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understand (it's like an advance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- it'll only copy the data IF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ow it is copying to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is two times will copy the data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in the same FIELD (not just same r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       Toggle Multichannel mode.. Multichannel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select for each channel whether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multichannel list. If you enter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on a channel which is in the multi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, then the edit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*2      Multichann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  Overwrite pattern data with clipboard. Like pas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without the "insert" part 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  Paste clipboard into pattern at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    Transpose all the notes in the block a semito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block is marked, then the current n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posed a semiton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Set all the instrument (sample)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nstrument (sample) within 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Unmark block / release clipboar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    Set all the volume controls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       Remove all volumes not associated with a note/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 Slide command value. Similar to Alt-K (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). This command can be convenient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nning from one position to another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de global volume effects, channel volume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... what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*2      Erase all effect data in the selected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Y        Swap selected block with a samesized/shap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t the current position. Swap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Cut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If you don't have enough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block WILL be erased,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of it in the clip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rack Vi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just want to know what you've put in those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currently off the screen... these functions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  Cycle Track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Remove track view divisions (allows you to view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0      Remove current track from track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1-&gt;5   Quick select a track view fo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are an invention to make entering rep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quences' easier. Often, you may want to enter a no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s following each not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00 D1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 Enter this.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 Use the templates to enter thi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mplates, this can be done by entering the first 'block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rking it and copying it into the clipboard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). Toggle the template mode by pressing Alt-I to Templ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, then go to the start of the second block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for D-4 (normally X). The whole block will b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! This is easiest to understand if you print this sec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s can also include other note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accordingly, and can span sever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ERY neat use of templates is to enter multiple 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 octaves, different samples, left/right stereo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32 .00    C-5 02 32 .00  } Enter thi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4 01 32 .00    G-5 02 32 .00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4 01 32 .00    D#5 02 32 .00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32 .00    C-5 02 32 .00      } And use Templates her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4 01 32 .00    G-5 02 32 .00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4 01 32 .00    D#5 02 32 .00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can span more than one row and one channel -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emplate block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Order List, Channel panning &amp; volume.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patterns, the tracker has to know what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m back in. The order list is the means by which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Another wording of the Order List which may make it si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is the "Pattern sequence list." ie. the sequ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atterns are playe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patterns into the list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yed, and voila! - you have a new piece of 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long as you have something in the patterns, of course!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--" marks the end of a song, and "+++" is simply a mark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 (for ST3 support). Pressing N on a row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der's pattern+1. eg. Entering 000, then pressing 'n'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enter 000 (which you typed), then 1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annel panning and volume is the panning and vol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nel is set to whenever the song is reset.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thing currently playing. On the panning li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ute channels by pressing spacebar. Pressing S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'panning' as surround sound. The initial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an be accessed by pressing F11 once you are alrea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list and channel pa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1 Information abou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are the raw sound information. They can be of *anything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- normally a musical instrument of some sor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voice samples or sound effect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Tracker accepts 8-bit or 16-bit samples. It can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formats, which are detailed in sect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mport a 16-bit file which isn't recognised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ress Alt-A (to convert signed/unsigned) and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ress Alt-Q (to toggle to 16-bit) and DON'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f the sample is unsigned, you will then ne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GAIN by pressing Alt-A (and selecting yes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have the following information: A name, a default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volume, vibrato information, loop information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olume of a sample is the volume at which a s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, IF no volume i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olume is the modifier by which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mple are scal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nformation - the vibrato speed i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oscillates. Although it is possible to enter values 0-&gt;6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effects are obtained by entering values around 24-48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depth determines the maximum deviation from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. The vibrato rate determines how quickly the vibra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 Higher values cause the vibrato to be appli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a low value like 1 can take many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s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information. Samples can be looped to provide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The loop beginning and the loop end must be specifi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method (either forwards or ping pong) must b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ggle by pressing spacebar). The loop boundarie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using '+' or '-' (even while the sample is play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tain loops are the loops used as long as no note off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In the sample tester, releasing a key provides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command to the player. Once a note off command is issu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loops apply. The idea behind sustain loops origina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ing to some synthesizers which provided 'after note'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ke fingers lifting off guitar strings. With sustain loop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guitar sound in the sustain loop, with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taining the 'finger off' sound. This way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hieve a new degree of realism. The best way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a reasonably small sustain loop, and a section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note-off sound, possibly looped. (The sustain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ideally be less than 1/20th of a second, so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y good control over the timing of the note-off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way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you have a sample with no sample loop, but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bytes 19000-20000, then while no note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issued, then the sample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0 and 20000. Once a noteoff command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ample will be played until it's en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sample of length 64000 with a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the whole sample (0-&gt;64000) and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g pong loop around bytes 20000-30000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ll loop backwards and forwards between 2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000 until a noteoff command is receive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will loop between 0 and 64000 (backw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do NOT have a ping pong sustai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a forwards loop or no loop and that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tain loop AND a normal loop, that the sustain loop 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normal loop (for ping pong), or that the normal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 after the sustain loop end (for forward's loop) (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you're asking it to do in these cases carefully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ake sense - the tracker can still handl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is not adhered to, but the resulting note-off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vary greatly depending on timing and pit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cy of a sample determines its pitch. The hig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the higher the pitch. The frequency can be doub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d by pressing Alt-Grey Plus/Minus to cause an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/decrease. For the technically inclined out t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the number of bytes per second that have to b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-5. You can increase the frequency by one semit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-Grey Plus or decrease it by a semit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rey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in a sample, go to the entry in which you want to 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The sample library should appear. You can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sample just by "playing" notes on the keyboar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op of the sample. Load a sample into the sampl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Of course, if you don't have any sampl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ll appe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an I get samples fro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eal ('rip') samples from modules by going to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ple list, then pressing Alt-O. Scream Tracker 3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aved by pressing Alt-T (vibrato, global volume + sus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ost) or raw samples can be saved by pressing 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variables lo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Be careful where you rip samples from!! Some peopl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it at all! And in some cases, sample ripping may be a b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pyright - this mainly a concern when you use commercial 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many great sample 'packs' available... try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BBS, or the bigger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nthesizers have patch files (eg. Kurzweil 2000 as .KRZ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through the internet. You can download the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with an appropriate utility (I recommend Convert 1.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t14.zip on ftp.cdrom.com/pub/demos/programs/convert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convert the files to .S3I format - even for 16 bit sampl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n't know what sort of copyright these samples have. *YOU*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ny text accompanying the files to find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make your OWN samples! With a sampler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3.0) or with some other tracker (eg. Fast Tracker 2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le to record information through the microphone soc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length of a sample is *NOT* necessarily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ccupies! The length quoted is the quantity of SAMP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8 bit sample, then the size in bytes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. If you have a 16-bit sample, then the siz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UBLE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2 Sam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and Alt-Q provide basic sample-conversion functions. Alt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a sample to or from unsigned to signed format. Alt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hange a sample between 8 and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move the part of a sample before a loop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loop, you can use Pre-loop cut sample (Alt-B) or Post-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samp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verse a sample, use Alt-G. This can produce interest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orking to a size limit, check out the function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F. These functions allow you to resize the sample t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you would like! (Note that there is a reduction in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reduction in size). Alt-E will resize the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rpolation, Alt-F will resize the samp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rease the volume of a sample, the best way for 8 bi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reduce the Sample's GLOBAL volume. For 16-bit samples,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o just attenuate the sample (ie. use Alt-M to 75%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will retain greater quality if you follow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is used to amplify a sample to between 0 and 400%.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for Alt-M which appears is the maximum the samp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without creating clipping dist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change two samples *in the sample list only*, use Alt-X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wo samples *even in the pattern data*, use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have never used a tracker before,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kip this section for now - learn how to 'use'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After that, you'll should be able to understand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ppreciate the power that instruments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instruments, go to the song variables (F12)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ruments" button after then "Control" prompt. This *MUS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n order to use ANY instrument function (including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effects, viz S7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 parameters are split into four screens -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general options, volume options, panning options and p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o select the appropriate screen, just whack enter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ur buttons at the top of the instr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 are collections of samples (or just a single s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of samples is controlled by the colum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e of the screen on the general options page which show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 a single instrument note will be translat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're on instrument 1, and the note transla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5�C-5 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5�D-4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5�D#4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ing "C-5 01" into a pattern will cause sample 1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pitch C-5, "C#5 01", wil cause sample 2, to be play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 C-5, "D-5 01" will cause Sample 3 to play at D-4, "D#5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Sample 3 pitch D#4 to play..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ombine several samples into one instrum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ne very good reason is that it makes it easier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m parts - you no longer have to change the 'instrument'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other sample. And also, combining them into one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m easier to manage - you can specify a volume envel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or FadeOut which will apply for ALL of the samp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ason is if you want a very high quality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strument.' If you wanted to go overboard, you coul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ngle note on a piano separately, and set up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to point to each sample accordingly -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very, very nice sound - if you don't run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Or patien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an instrument to disk, all the related samp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with it. This means that you can setup a 'drum kit' instr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load it into another song, you only need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and all the samples will be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deout value for each instrument determines how quick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of the instrument decays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NNA "FadeOut" is selected, and another note is played.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n this section for info about NN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end of a volume envelop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note off command is encountered, without a volume envelo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note off command is encountered, and the 'normal'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lo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the fadeout value, the quicker the volume dec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rument also has an associated volume/pan/pitch envelop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envelope is editing by selecting the node (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) then picking it up (with enter), moving it around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, or Alt-Arrows for quicker control), then pressing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"put down the node". Nodes can be inserted o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the keys insert and delete!). Note that the envelop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used if the envelope flag is set to "on" (just be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graph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have to be in instrument mode for this all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pieces of information for each Envelope grap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number (hopefully obvious), the time of the nod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'ticks' or 'frames' that elapse before the node po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alue of a node (also hopefully obvious). So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ime, and the y-axis is volume/pan/pitch - simple,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envelope loops and sustain loop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in the same manner as the sample loops, but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ful feature of this tracker, though, is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by themselves - it's the New Note Actions! W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do is allow you to select what should happe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when another note is played in the same column. If N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t" is selected, then the previous note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like in all other trackers). If NNA "Continu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the note will continue playing!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Drum Parts, where there may be a long-ish snar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go on ahead and put a bass drum in the very nex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- the snare drum will still complete playing!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" issues a note off command to a note when a new note is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nnel. This is particularly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envelopes and volume envelope sustain loops.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" causes the current note to fade out with the fadeou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not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te Actions are EXTREMELY powerful, but they CAN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f you are not careful. Selecting NNA Fade with a f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, or note continue with a looped sample (no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) or anything which can cause a quick build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channels can easily hang a slow computer (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one, for that matter!) I tried to put checks against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lways triggered too late - "past the point of no retu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PU becomes so bogged down with pro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at it can't do or try to do anything else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 has *MANY* calculations to do - the most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ixing routines, which require the processor to proces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ytes as the mixing speed per second for EACH note i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speed of 44kHz means that for each note playing, 4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made EVERY second... so with 64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tive' at the maximum mixing rate for a SB16, almost 3 M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done EVERY second to produce the soun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)!!! (My 486 can cope with this, but my 386 just di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Check Type (DCT) / Duplicate Check Action (D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T = Off/Note/Sample/Instrument, DCA = Cut/Off/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uplicate check type is enabled, then repetitions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&amp;note/sample (or just repititions of the same instru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in a particular channel will cause the previous occur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&amp;note/sample pair to be cut or faded (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DCT is set to note, and DCA is set to Cu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xed notes will cut out the tilda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~     �     C-4 02 ~      �   C-4 03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-4 01       �     C-4 02 *   ~  �   D-4 03 } Nothing get's cut.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*     �     C-4 02     *  �   C-4 02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as included to help limit the number of active chann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especially useful for drum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ifty application of Duplicity checks i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You can have a separate sample for each string of a gui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up and instrument to accomodate this. Setting the 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, the DCT to sample and the DCA to fade (with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adeout) means that whenever you play a new note,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ill continue to play on. BUT! If a previous note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 has the same sample as the new note being play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faded out - this closely relates to what you hea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plays a guitar - when they play the same string,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ir fingers down on the string, which causes the last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 that string* to fad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ncerely hope that these options do not cause the death of bril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nnel music - that would be a great shame! There is truly an 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decent sound in as few channels as possible! (If you're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a thing, then it'll grow upon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's sak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are turned off internally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end of a sample is reached (quite 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the end of a volume envelope is reached, and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volume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the fadeout value for a channel causes it to become si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a duplicate note is played when DNT is set to Note and DC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cut for the instr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hen a notecut is issued (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hen a channel is moved to the background (using NNA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volum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ll the functions provided for the Samples and Instr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one that requires explanation is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Data" function. This function was writt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written music in MOD/S3M/MTM formats, and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ir percussion parts into a single instrument.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is to set up the instrument-&gt;note/sample t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"Update Pattern Data" function. What this do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rough all the patterns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s that appear in the instrument-&gt;note/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replace it with the appropriate note/INSTRUMENT p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quite complicated... sor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iginally have the follow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1 = Bass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2 = Snare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3 = Closed Hi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4 = Open H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ollowing column within any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2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mbine these four samples into one instrumen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the instrument-&gt;note/sample t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tries: (say for instrumen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5�C-5 ��        &lt;--- just an empty slo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�C-5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#5�C-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�C-5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�C-5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ing the update pattern data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on this screen should be quite obviou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here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Name - should be obvious. Shove whatever you like in he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tempo - The tempo that the piece starts with. The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T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speed - The speed that the song starts with.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A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olume - This scales all the volumes in the song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change this value if there is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ing (in the form of crackles in the music)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on the Gravis UltraSound, a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ixing device, and not scaled by the m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volume - This value affects mixing sound devices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ound Blaster cards + PC Spe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- The separation determines how far apart the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ning sounds. It is suggested that for a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(where the speakers are relatively close toge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separation be around its maximum (ie. 128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stereo system where the speakers are plac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distance apart, a value of 80 may suit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ggested separation for headphones is around 4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has no significance unless stere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Effects - When Impulse Tracker was first written, some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- This is the option that lets you use Instrument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trol Sample is selected, then all th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ignored. The query to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ments, if accepted, will copy all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the instruments (if the samples exist)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Note Translation Table for each instrume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- Mono: When you select mono playback, all stere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ssentially ignored. If you are using a SB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Mono provides a higher qualit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selecting Stereo and using a central 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eo: This is the option to go f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stereo mode requires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 than mono (unless you have a G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note that a bug with SB16 hardware interf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floppy drive if you're SB16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MA 1 and set to ster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s - Amiga: This is the mode to choose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3Ms, MODs, MTMs..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iga pitch slides, you'll ofte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to find the adequate sli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near: With the linear slides, a certain sli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lways cause the same music "interv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. An example of what this means 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lide up a note with speed 6 (ie. F06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 6, then the result will b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is raised a tone. Everytime. So a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ise to a D-4, C-5 will rise to a D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t's not like this with amiga slides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-4 *MAY* rise to a D-4, but if it do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-5 will rise to a note around E-5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enefit of linear slides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 a pair of notes at the same spe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maintain the same interval (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ce) throughout. Also, if you mod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ranspose) a pattern,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any sli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- this shows the current song/sample/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 If you want to save the curr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default to have on bootup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ve button. Note that this save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the palette, keyboard type, info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ttern editing preferences to I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Scream Tracker 3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just for users of Scream Tracker 3 who woul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s between ST3 and IT without working through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fference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Order List, Panning and Variables used to be on F1. In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s been reserved for the Help Screen, F11 for the ord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nning, F12 for the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do find this too inconvenient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-k to swap the interpretation of the keys F1 and F11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ext will be updated tho (and it does seem sorta weir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s now have associated Vibrato information and a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. The global volume affects all instances of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e song. This is useful when you replace a s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at a different volume from the original -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lobal volumes of the samples to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Block functions are no longer restricted to one column. Th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when you copy entire patterns, you will have to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eft of the pattern. Also, you will have to set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ows in the destination pattern to the appropriate numb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ifferent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ence may take some getting used to - you may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self doing several block functions in a single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ould actually have done it across the whole bloc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mark blocks, you can use Alt-B and Alt-E, or Shift+Movemen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In the pattern editor, the following commands have chang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lt-T : Track View has been upgraded. Alt-T will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all of the possible 5 viewmethod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trl-1 to Ctrl-5 to quick select a 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0 to remove a view. Press Left-Ctrl+Shift 1-&gt;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lect a 'different way to edit' 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t-X : Pressing Alt-X once will slide the effect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block (useful for controlling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nning or sample offsets in some cases)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X twice will cause all of the effect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as in Scream Track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t-K : Pressing Alt-K once will slide the volume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K TWICE will remove all volume contro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(Works like Alt-X, but on the volume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t-I : Cycle Template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Alt-J : Volume amplifier. Select an amplif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and 200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Alt-H : Now toggles view divisions on/off.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/edit up to 36 channels in the pattern editor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Alt-Z : Originally the Zap command (if pressed twice)..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effectively a "Block Cut" comman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block into the clipboard, and then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cl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Alt-V : Will set all the volumes in the block to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Alt-W : Will remove ALL volumes not attach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/instrument Therefore, the old Alt-V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imulated using Alt-V then Alt-W.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this was so that the Alt-K, Alt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lide all the volumes with notes/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re is no chord edit feature in IT :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Patterns can be from 32 to 200 rows! (Under Pattern edit conf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Pressing spacebar in the pattern editor will cause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note/instrument/volume/efffect/effectvalue to b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convenient. Hop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In IT, Ctrl-F5 plays the song, Shift-F6 play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Ctrl-F7 sets a playback mark, and F7 will pl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will play the current pattern. Of course, you can j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to play the song if nothing else is playing. Ctrl-F6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editor will play the current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Alt-F10 now solos a channel instead of toggling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on/off. On the InfoPage, you can use 's' to s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 'q' to toggle channels. I felt that this wa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than the altern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 The infopage itself has become upgraded... press PgUp/PgD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through view methods, "Insert" to add a window, "Dele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urrently highlighted window, Tab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, Alt-Up/Down to move the base of the window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To increase the sample frequency by an octave in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press Alt-Grey '+' or Alt-Grey '-' to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by an octave. To change it by semi-tones, use Ctrl-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+' and Ctrl-Grey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The Sample library is accesible from all screens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Ctrl-F3. The Instrument library is accesi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Each channel has an associated volume. Echo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pying one channel onto another, then setting the "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" (Command M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When channels are muted, all commands are still interpre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s aren't played. What this means is that command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xx, Bxx, Cxx, SBx, Vxx, Txx, Mxx, Nxx will be processed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are in a muted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essing Ctrl-Grey Plus and Ctrl-Grey Minus in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ll go to the next/previous patter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Samples have sustain loops + Ping Pong loop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Note off command &amp; Note cut command implemented... Note c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like ST3's ^^^ (and appears like it too!) Not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s "���" and releases sustain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You can enter panning values (between 0 and 64) in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Do this by pressing '`' to toggle between ent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ning/volum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You can use samples &gt;64k and 16 bit samples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 When you use a skip value of 0, the cursor will move acros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nnel. This is a very convenient way to enter ch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when combined with the multi-channel selection (wh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tw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fferences in interpretation of note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lobal volume changes will affect ALL of the notes play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3, global volume changes only affected new notes.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lobal volume command is from 0 to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you specify an instrument without a note, then in ST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is set to the default volume. In IT, the volu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he default volume *IF* the instrument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currently playing instrument. Otherwise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will be played from it's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ommand X (Set panning, not REALLY implemented in ST3) now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0 to 0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ommand C (Break to row) now works in HEX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jump to any row in the (next)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New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:   Set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:   Slide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:   Slide p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7x: Instrument related controls (8 different controls he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S91: Surround sound 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W:   Global volume sl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X:   Set pan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S5x: Set panbrello waveform and reset panbrello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Yxy: Panbr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S6x: Pattern delay for x fr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If you use the portamento to command (Gxx) to a different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3, the sample offset is undetermined. In Impulse Tr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 will be played from it's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The commands Hxx and Uxx will cause a vibrato half the de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3 if "Old Effects" option is OFF and the vibrato i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moother than the vibrato in S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greatest difference is the implementation of instruments.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aving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have to be followed to compos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Pitch slide mode MUST be ami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All initial channel volumes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No instruments functions can be used.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ment mode, however, Impulse Tracker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 data according to the Note Translation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ong message is *NOT* saved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The total number of patterns MUST NOT exceed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The number of rows in each pattern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Data is only translated within the first 16 chann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*All notes must lie within the range of C-1 to 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Several commands will not be interpreted by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3M player (viz. Mxx, Nxx, Pxx, S7x, S91, Wxx, Yxx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you should have Old Effects (on the variable 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o *ON* if you want to write S3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*Panning controls in the volume column are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No sustain or ping pong loop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No sample vibrato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The sample global volume must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cream Tracker 3 module format supports 16 bit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mples &gt;64k although the actual program did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*MOST* players probably ignore these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likely that the module will NOT be play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standard S3M player if it contains samples &gt;64k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ditions with an asterix preceding them are checked a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oth note off (���) and note cut (^^^) will get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te cut (^^^)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Gravis UltraSou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ravis UltraSound users, there are some limit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here. The GUS is a great card - unfortunately, I think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d the limits of what tracker's are supposed to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ready mentioned a few things throughout the DOC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, but I'll reiterate them here with a few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aximum number of notes that you CAN play with a GUS is 3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incorporated by effectively limiting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to 32. So if you play a 64 channel song which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:Samples, then you will LOSE the last 32 channels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laying a 64 channel song with control:Instruments, you should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 out on too much. This shouldn't really be a problem in 99.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ases, as I don't know of any song which uses more tha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GUS playback quality is dependent on the maximum limit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. The GUS can be initialised to play anywher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and 32 channels. Values above 32 are reduced to 32,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14 are increased to 14. The lower the number of channel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e playback quality. (14 channels will give 44100 Hz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interpolation - very, very nice quality!).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driver dynamically chooses a particular number of chann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esn't ALWAYS work with all cards, so if you don't li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ition of sample quality as the channels increase, 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seems to stop notes unexpectedly, use the other dri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GUS routines occupy less memory than the mixing routin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about 60k more of memory to play 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GUS memory allocation routines are very simple and not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tile. When you are working through the sample library,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lways deallocated when you move on to the next sample!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 the message "Out of GUS memory", then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Ctrl-G (or select Reload Gravis from the samples menu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ganise the samples in memory. Sorry about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anging the mixing volume does NOT affect the Gravis.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reduce the global volume to remove crackl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is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surround sound option will cause the sample to be 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ral panning. This is because I don't know how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to do surround sound without wasting a lot of G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panning positions are reduced to a scale of 0-&gt;15 in the G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ine alterations in the panning may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You WILL hear TRUE 16-bit samples on a GUS!! (This is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happen on the mixed devices). But the GUS do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limitations on the boundaries that 16-bit samp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, so your GUS Memory free indicator may sometimes drop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efore you write to me. (Important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very much like to get feedback on this program, but I am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several problems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you're going to write because the program looks 'too'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am Tracker 3, then don't :) I've used Scream Tracker. I l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- it was the best, easiest, most convenient program 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not adopt it's desig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rogram could easily crash if you try to load a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If you've got some modules that you know are corrupt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ist the temptation of testing the stability of the program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cases it'll di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couple of people have asked about ASCII characters &gt; 128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- I can't let you have 'em on anywhere else except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The reason is because I've used a lot of the charac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graphics' - real time character generation. (the ASCII characters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don't really exist any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f you 'overload' your CPU... the subsequent playback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distorted! To fix this, reinitialise your sound driv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help screens have only been defined for the following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atter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nstr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Inf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Order list and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Order list and channel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think it necessary to include help screens for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if you feel strongly about including help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/screens, then I suppose I could make the eff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f you have a bug to report, please check through BUGS.DOC fir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it's listed, and also check through this document -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in the understanding of how the program works!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, AND LET ME KNOW WHAT VERSION YOU ARE 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ny further GUS click removal is very difficult to achieve. ST3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S click removal requires double the number of channels on the G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 and I can't allocate 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by writing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rey 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ilgena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t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 5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@student.adelaide.edu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sk me anything which is obviously contained within this docum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Q, I will reply with RTFM (Read the #$%@#$% Manual). Sorry, but I h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ots who can't be bothered to take their time to have a quick look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and write to me with stupid messages which have recently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ore to answer (You'd understand if you received 4000+ EMails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*is* something that you HAVE made an effort to understand/look f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on't hesistate to write to me. The worst that can happen is t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 with RTFM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incorrect reply-address, don't expect to receive an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eporting a bug, let me know what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major problem with the tracker, please try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which cause it to trigger - if you can't, don't worry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 anyway. It's just that it's much easier if I know a likely 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. (Don't worry if it seems that the cause is very, very remot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a problem in my GUS playback routines which originally cause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nfiguration screen to hang - now that's obsc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oney! I don't demand that you send me anything, (and I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iling a program by shoving in reminder messages), but if you *DO*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nd think that it's worth contributing a small amount tow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do so... it would be GREATLY appreciated. Remember.... 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ollars will be appreciated! It's very unlikely that I'll make a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(I doubt I could get close to sufficient money from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even worth $1 for every hour I put in!). I won't be sending 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 thankyou notes, or bound manuals... but I will include your n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versions of the tracker and I will EMail you each new vers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 the are releas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lieve that software *SHOULD* be cheap - you've spent perhaps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getting your computer, so you wouldn't want to spend TO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programs! If you think this program is worth $5, then send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it's worth $10, then send $10. If you think it's 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,000,000,000... don't let me stop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 get together with a couple of friends and send me $10... If you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significant amount, I'll put together a "special contributor's" list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eeerrrrr :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of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(Make sure it's securely wrapped!) - it doesn't have to be Austra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although it'd be nice if it could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pecs for the IT format can be found in the file, ITTECH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hould be in the archive in which you found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write a player, and need any help/clar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then don't hesitate to write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, the hardware support for the tracker has been limit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1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2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AW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udio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udio Spectrum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Soun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C on 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me to support another soundcard (which isn't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xisting driver, or if it has it's own, special native mode)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sound card AND a copy of the Software Developers Kit. I will *try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best to incorporate them into the program if you do this (but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ation of design difficulties - which shouldn't cause any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99% of th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: For introducing me to tracking with the brilliant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Motion: For being my music hero.... I still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When the Heaven's Fall" is *THE* best S3M eve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aze: For constantly bugging me to get the tracker done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effort in testing out the program and making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's directly responsible for the inclusion of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 - I originally couldn't be bothered :)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extensive testing of later versions of 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KER: For his flow of ideas &amp; beta testing and getting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Mag finished.... tomorrow. Or is that next wee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.. so he has done it. Finally.... 6 months late.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on: For his constant support over the many years he ran hi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belius: For being the nice friendly Epinicion founder that h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: For his thoroughness in beta testing the program,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. (He came up with more than doub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 than almost anyone else... even though m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ere not finally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Jarvis: For his effort in beta testing the tracker and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storm (released with v1.00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 Dreams! (released with v1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power (released with v1.03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walk (released with v1.05 of the tracker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len World (released with v2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ALL amazing pieces of work! (Yes, I'm jealou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lym Limms: For his technical help with the tracker and his lov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Tracker 2. Hahaha. 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or his information and source code for the PAS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jamin Bruheim: For his super list of contributions to v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StaR: For his effort in putting together ITF - the font customis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for being the willing target of a barrage of be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a great contributor of ideas, a musician with wh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ould exchange work and for being a great dude all r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nuel Giasson: For creating the utilities MMCMP/MMUNCMP/MMTS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usic module compr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blo: For creating the Impulse Tracker directories on ftp.cdrom.c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ren: For providing me a contact to obtain an Interwave car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D: For providing me with an Interwave card to program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Bonython               Pho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stair Watts              Julian El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 Bates                  David Rohrsh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X                     GD (Grave Dig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y Chen                   Shaw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f                        Emmanuel Gias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body there who uses this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hanks and thumbs up to Advanced Gravis for relea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veloper's Kit (SDK) 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 to Creative Labs for finally releasing their SD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*BIG* thanks to AMD for providing me with an Inter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o use and the SD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... I have a request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*YOU* write something with this program... sha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et account, you can upload your song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.cdrom.com/pub/demos/incoming/music/songs/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ember to use a *lower* case filename and to also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hort description of your song in a .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f any other places where modules can be upload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 and I'll include them in the abov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laces around the internet where you can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Impulse Tra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tp.cdrom.com/pub/demos/incoming/music/programs } Check (1)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tp.cdrom.com/pub/demos/music/programs/tracker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ttp://www.citenet.net/noise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meric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ttp://cyburbia.bns.com.au/pages/clients/impulse.htm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stralian home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*SHOULD* be updated regularly, but I've had trou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n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ttp://huizen.dds.nl/~im-pu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urope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ftp://sdc.wtm.tudelft.nl/pub/music/utils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tp s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the latest version sent to you via EMail, or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otified of new releases, then you'll have to send $omething to me 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section 3 on how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happens, no matter how bad, I'm not going to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asically the same as any other license agreement, ex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understand this one without an interpret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CHARGE ANYTHING FOR THIS PROGRAM - DISTRIBUTO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THIS PROGRAM MUST WRITE TO ME FIRST AND HA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! (yeah, even by snail mail if you don't have EMail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GRAM COMMERCIALLY IS EXPRESSLY FORBIDDEN WITHOUT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GNED APPROVAL FROM ME. COMMERCIAL USE INVOLVES ANY USE OF IMPU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 IN WHICH MONEY IS INVOLVED (SPECIFICALLY THE CREATION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WHERE PAYMENT IS INVOLVED). THIS PROGRAM IS ONLY FREE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