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s about the sou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eck the driver screen (Shift-F5) of your sound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iv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                Def/Max   Quick- Stereo  Bits  Mixing Rate/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nels  select               MIDI Input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Speaker              64/256     /S1     No    5-7   12-&gt;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 on LPT              64/256    &lt;none&gt;   No     8     12-&gt;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, Hardwave *         32/32      /S7     Yes    16    19-&gt;44kHz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wave, Hardware *   32/32      /S8     Yes    16    44kHz,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1.0 *     64/256     /S2     No     8     12kHz-&gt;22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2.0 *     64/256     /S3     No     8     12kHz-&gt;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 *     64/256     /S4     Yes    8     6kHz-&gt;22kHz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     8     12kHz-&gt;44kHz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16 *      64/256     /S5     Yes    16    12kHz-&gt;44kHz,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AWE 32 *  30/30      /S6     Yes    16    44kHz,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      64/256     /S9     Yes    8     12-&gt;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 16   64/256     /S10    Yes    16    12-&gt;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ound System *  64/256     /S11    Yes    16    8-&gt;6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riter *           256/256    /S20    Yes    16    8-&gt;64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Driver will play in the background of Windows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Depends on number of channels used. The hiquality GUS driver reiniti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S continually to use as few channels as necessary. Some GU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cope with this, and you will need to use the alternative ITGUSLO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he mixing rate of the SBPro depends on whether playback is stereo or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Speaker (ITPCSPKR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much else to say here, except... GET A SOUND CARD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On the info page, using the 'variables' display WILL dis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 Speaker output. Also, it has been found that the Inf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s and the Pattern Editor cause a noticeably highe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hiss through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driver will *NOT* necessarily work on lapt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ezo-electric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No driver scre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C on LPT 1/2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drivers are almost exactly the same as the PC speaker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nly min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se, run IT /sITLPT1.DRV or IT /sITLPT2.DRV -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LPT you have your DAC plugg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No driver scre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On the info page, using the 'variables' display WILL dis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 Speaker output. Also, it has been found that the Inf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s and the Pattern Editor cause a noticeably highe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hiss through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, Hardware mixing (ITGUS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actually contains two drivers in one file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just by using IT (with no command line parameters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7 for Gravis UltraSound). This is equivalent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driver that came with previous versions of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driver is selected by providing the correct IRQ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1 chip. (The second-to-last number of your ULTRAS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). This is an IRQ driven routine, which means that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in the background of Windows '95. But note that the tim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s accurate as the timing in the first driver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 possibility that multitasking OSs can sometim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ely) cause some settings to the GUS to be missed (whic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to play unexpectedly). This can be fixed just by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back. There is NO check for the correctness of the IRQ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avis UltraSound *CANNOT* cope with 16-bit sampl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k-bytes. This is equivalent to 128k-length samples. Also,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cannot cross 256k boundaries on the GUS, mean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memory you have on the card may decrease by mor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 when you load a 16-bit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choose the mixing rate for the GUS - the mixing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t on the number of channels playing. This driver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itialises the GUS to use as few channels as possib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restrict the number of channels used with /Lxx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 2, Hardware mixing (ITGUS2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rst Gravis UltraSound driver clicks continuously w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upposed to be playing, use this driver ("IT /sITGUS2.DRV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river file also contains two drivers - check above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e seco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 Lo-freq, Hardware mixing (ITGUSLO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use this driver if notes do *NOT* finish playing off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GUS. ("IT /sITGUSLO.DRV" or copy ITGUSLO.DRV over ITGUS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Wave Driver - Hardware mixing (ITIW.D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includes GUS PnP, GUS PnP Pro, WavExtreme 32 Pro +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*NEED* to have RAM onboard your soundcard to use this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your Interwave card will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actually contains two drivers in one file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just by using IT (with no command line parameters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8 for AMD Interwave IC). This is similar to the origina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S driver that came with previous versions of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driver is selected by providing the correct IRQ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wave chip. (This is the value given in Windows'95/setting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panel/system/Interwave SYNTH/IRQ). This is an IRQ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, which means that it'll work in the background of Windows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e that the timing for this is NOT as accurate as the ti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driver. There is also a possibility that multitasking 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ometimes (although rarely) cause some settings to the GU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ed (which will cause a note to play unexpectedly)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just by restarting playback (or reinitialising in severe 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check for the correctness of the IRQ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wave driver contains handlers for two different memor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Interwave - the more memory efficient mode is wher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am is directly compatible with the interwave, the second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AM configuration is NOT directly compatible with the inter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driver has to handle the RAM slightly more explicit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the loss of memory-usag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modes directly compatible with the interw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0         Bank 1          Bank 2          Bank 3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b          0               0               0             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b          256Kb           0               0             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b          256Kb           256Kb           256Kb          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b          1MB             0               0             1.25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b          1MB             1MB             1MB           3.25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b          256Kb           1MB             0              1.5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b          256Kb           1MB             1MB            2.5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MB            0               0               0              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MB            1MB             0               0               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MB            1MB             1MB             1MB            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MB            0               0               0              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4MB            4MB             0               0              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4MB            4MB             4MB             4MB            16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se modes cannot be handled by the first driver, so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d in the seco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xing rate for the Interwave driver is fixed at 441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D qua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warning: If the sound does NOT play properly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 IWINIT before running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1.0 driver (ITSB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Blaster has a mixing range of 12000-&gt;21739 Hz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 any stereo (or surround) effects with this driver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laster does NOT support ste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detection routines are used for Address (eg. 220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is checked for IRQ and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rguments for IRQ and DMA are NOT checked but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IF this driver is explici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 /s2 or IT /sITSB.D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2.0 driver (ITSB2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Blaster 2 driver is basically the same as the Pr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tereo options removed... (ie SB2 cannot do stereo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ing range is from 12000 to 43478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detection routines are used for Address (eg. 220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is checked for IRQ and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rguments for IRQ and DMA are NOT checked but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IF this driver is explicitly selected (IT /s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/sITSB2.D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 driver (ITSBPRO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Blaster Pro has a mixing range of 12000-&gt;43478 in mono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6000-&gt;21739 in ster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detection routines are used for Address (eg. 220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is checked for IRQ and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rguments for IRQ and DMA are NOT checked but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IF this driver is explici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 /s4 or IT /sITSBPRO.D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16 driver (ITSB16.DRV, ITSB16B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Blaster 16 has a mixing range of 12000-&gt;45454 in e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ter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y this driver ( IT /s5 or IT /sITSB16.DRV ) AND a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MA, IT will try to *FORCE* the SB16 to use the IRQ/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On my system, I have my SB16 configured to IRQ 2, DMA 5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force it to use IRQ 7, DMA 0 with IT /s5 /i7 /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detection routines are used for all Address, IRQ and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select either of the 32-bit mixing modes, then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0-&gt;32768 are used internally instead of 0-&gt;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driver, ITSB16B.DRV is a cut down version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which does NOT have the mixing options - the main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at it requires less memory. To use thi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T /sITSB16B.DRV". If you want to have this file automatic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copy it over ITSB16.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AWE 32 driver (ITAWE32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Blaster AWE 32 driver directly uses the EMU8000 synth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ynth chip has several limitations which you should be awa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It can only use 16-bit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bit samples are automatically converted by IT (so tha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), but your free memory may decrease by double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ct. (eg. you will need at least 1MB of memory to load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8 bit s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It doesn't support ping pong loops or no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automatically expand ping pong loops and will pad non-lo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s with silence, but this makes sample sustain loop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mplement fully. It also means that ping pong loope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 take up to double the memory of forwards loope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stain loops will NOT operate on the AWE32 driver. Instea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treated as NORMAL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hange the loop type from none-&gt;forw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wards-&gt;ping pong or ping pong-&gt;none, you WILL need to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ples each time (Ctrl-G). If you change the loop po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ample, you *will* have to reload the samples (Ctrl-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Has a limited frequency range - from the programmi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seems that it is impossible to play a note at above 176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equates to any notes 2 octaves above middle C (or high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ample at 44kHz. This should not cause problems for *MOST*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if you have some notes that won't play, this may be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Address used for the SB AWE 32 is the address of the EMU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the address of your SB. (for command line params, eg A6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driver is NOT used as a default, as many users would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from the SB16 driver. (I recommend having at least 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emory if you want to use this driver). Run "IT /s6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want to use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driver can operate in Win95. In this mode,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mechanism which allows the playing of musi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, but timing is *NOT* as accurate here (accu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ound 100 milli seconds as opposed to 800 nano secon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 (ITPAS.DRV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 16 (ITPAS16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thanks to Pelusa for VITAL programming information for thi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thanks to MZ/PoP for lending me a PAS16 to stuff around wit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se drivers will *NOT* work in the background of Win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they will work fine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NEED to have the MVSOUND.SYS driver install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perate or a Window's syste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ound System (ITWSS.DRV, ITWSS2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BIG thanks to Pelusa for VITAL programming information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WSS is a 16-bit driver, with output frequencies ranging from 8kH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kHz (!). Mixing speeds above 48kHz *MAY* not work on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System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WSS.DRV is a completely IRQ driven routine. Although thi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with *ALL* soundcards, it permits background play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'95 and is FAR MORE EFFICIENT than ITWSS2.DRV. ITWSS2.DRV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if ITWSS doesn't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re is *NO* autodetection on IRQ/DMA. You *will*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n the command line if they are not IRQ7/DM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*DO* specify IRQ and/or DMA, then it must be DMA 0, 1 or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RQ 7, 9 10 or 11. Impulse Tracker will attempt to SET the DMA/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WSS card to these values, in a similar manner to how the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TWAV.DRV included with distribution IT is a mono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ITWAV.DRV file which *IS* capable of stere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vailable for public distribution. Contact 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obtain this - it will NOT be made avail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ort of (monetary)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16 bit Stereo/Mo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22kHz to 64kHz outpu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16 bit interpolation (65536x 'oversampli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32 bit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oftware volume ram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writer also uses volumes ranging between 0 and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standard 0 to 128 to provide the smoo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