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ix data not allocated" messages mean that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ntional) memory to ru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river screen (Shift-F5) of your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Chan.   Stereo  Bits  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          32/32           Yes     16  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Software *         64/256          Yes     16      19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    32/32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Software *  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      64/256          No      8  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      64/256          No      8 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64/256          Yes     8  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    8  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       64/256          Yes     16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   30/30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     Yes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     Yes     16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     No      5-7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      No 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            256/256         Yes     16      22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* next to them have NOT been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Lo-freq, Hardware mixing (ITGUSL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driver if notes do *NOT* finish playing of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GUS. ("IT /sITGUSLO.DRV" or copy ITGUSLO.DRV over 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to use this driver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1 or IT /sITSB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(ie SB2 cannot do stere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range is from 12000 to 43478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 (IT /sITSB2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3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is IRQ/D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3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 (eg. you will need at least 1MB of memory to loa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8 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will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 This should not cause problems for *MOST*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have some notes that won't play, this ma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eg. for command line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is NOT used as a default, as many users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om the SB16 driver. (I recommend having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if you want to use this driver). IT /s7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have an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can operate in Win95. In this mod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echanism which allows the playing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but timing is *NOT* as accurate here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0 milli seconds as opposed to 800 nano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will *NOT* necessarily work on lap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AW file writer is NOT avail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obtain this - it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out 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olume ramping (set at 500th of a secon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standard 0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