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Hmph. Why do I always do this?? Release something,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JOR bug just around the cor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creased stack size of internal MMTSR to avoid mishap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pattern hal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the help screen when us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 longer insert a node between two point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s apart. Ooops. Blame it on the beta testers of IT 2.0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of renaming samples in sa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ged instrument gen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'muted' saving and loading (previously just used 32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r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diting an envelope will automatically turn th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ome checks against corrupted .XI files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rible job that Convert 1.4 does to .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: Convert to "S3I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You can reverse the output channel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Alt-R on the info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oved the debug info back in on the info-pa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entirely accurate... (eg.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lf the fadeout value.. don't ask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ctive channel indicator on the info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Routines added to handle pattern data stored in EMS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be stored in EMS if there is litt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ing. If you have and "Out of memory" error whe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EMS memory free, then the problem is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"EMS Memory handles" - to solve this probl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NFIG.SYS file, add the parameter H=25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386.EXE driver. (Each pattern and each sample stored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1 'handle'. The default number of handles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. Adding the parameter H=255 to EMM386 allows 255 hand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allocation of EMS for patterns using I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Scroll lock on the pattern editor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ce the pattern as it'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envelope-position indicators on the instr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RNING* Windows '95 will *sometimes*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ying the video registers in the backgroun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is that if IT tries to updat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elope indicator in the background in Win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'95 will PAUSE the tracker (and al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switch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sk me anything which is obviously contained within the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ply with RTFM (Read the #$%@#$% Manual). Sorry, but I hate id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n't be bothered to take their time to have a quick look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nd write to me with stupid messages which have recent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re to answer (You'd understand if you received 4000+ EMail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*is* something that you HAVE made an effort to understand/loo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n't hesistate to write to me. The worst that can happen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with RTF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correct reply-address, don't expect to recei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porting a bug, please let me know what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