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mpulse Header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1   2   3   4   5   6   7   8   9   A   B   C   D   E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: �'I'�'M'�'P'�'M'� Song Name, max 26 characters, includes NUL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0: �.......................................................� x �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0: �OrdNum �InsNum �SmpNum �PatNum � Cwt/v � Cmwt  � Flags �Specia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0: �GV �MV �IS �IT �Sep�(0)�MsgLgth�Message Offset � x � x � x �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0: � Chnl Pan (64 bytes)........................................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0: � Chnl Vol (64 bytes)........................................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00C0: � Orders, Length = OrdNum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: � 'Long' Offset of instruments, Length = InsNum*4 (1)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: � 'Long' Offset of samples headers, Length = SmpNum*4 (2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: � 'Long' Offset of patterns, Length = PatNum*4 (3)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Offset = 00C0h+Ord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Offset = 00C0h+OrdNum+InsNum*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Offset = 00C0h+OrdNum+InsNum*4+SmpNum*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if the (long) offset to a pattern = 0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tern is assumed to be a 64 row empty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wt:      Created with tr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pulse Tracker y.xx = 0yxx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wt:     Compatible with tracker with version greater tha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ie. forma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Num:   Number of orders in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Num:   Number of instruments in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pNum:   Number of samples in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Num:   Number of patterns in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:    Bit 0: On = Stereo, Off =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1: Vol0MixOptimizations - If on, no mixing occu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volume at mixing time is 0 (redundant v1.04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2: On = Use instruments, Off = Use s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3: On = Linear slides, Off = Amiga sl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4: On = Old Effects, Off = IT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Vibrato is updated EVERY frame in IT mode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 is updated every non-row frame in other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so, it is two times deeper with Old Effec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Command Oxx will set the sample offset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a sample instead of ignoring the comman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ld effect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(More to come, probab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:  Bit 0: On = song message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ored at offset given by "Message Offset"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ngth = MsgL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Line = 0Dh (13 d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OfMsg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: v1.04+ of IT may have song messages of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8000 byte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s 1-15: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V:       Global volume. (0-&gt;128) All volumes are adjus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:       Mix volume (0-&gt;128) During mixing, this valu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agnitude of the wave being m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:       Initial Speed of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:       Initial Tempo of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:      Panning separation between channels (0-&gt;128, 128 is max se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nl Vol: Volume for each channel. Ranges from 0-&gt;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nl Pan: Each byte contains a panning value for a channel. Ran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(absolute left) to 64 (absolute right). 32 = central p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0 = Surround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128 = disabled channel (notes will not be played, bu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at effects in muted chann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till proc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s:   This is the order in which the patterns are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lid values are from 0-&gt;1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55 = "---", End of song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54 = "+++", Skip to next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ld Impulse Instrument Format (cmwt &lt; 200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1   2   3   4   5   6   7   8   9   A   B   C   D   E   F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0000: �'I'�'M'�'P'�'I'� DOS FileName (12345678.123)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0010: �00h�Flg�VLS�VLE�SLS�SLE� x � x �FadeOut�NNA�DNC�TrkVers�NoS� x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0020: � Instrument Name, max 26 bytes, includes NUL...................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0030: �.......................................� x � x � x � x � x � x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0040: � Note-Sample/Keyboard Table, Length = 240 bytes................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0130: � Volume envelope (200 bytes)...................................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01F8:                                 � Node points (25x2 bytes)......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length of old instrument header is 554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g:      Bit 0. On = Use volume envelo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1. On = Use volume lo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2. On = Use sustain volume lo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LS:      Volume loop start (node numb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LE:      Volume loop end (node numb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S:      Sustain loop start (node numb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E:      Sustain loop end (node numb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deOut:  Ranges between 0 and 64, but the fadeout "Count" is 512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de applied when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) Note fade NNA is selected and triggered (by another not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) Note off NNA is selected with no volume envelop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volume envelope lo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) Volume envelope end is reac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NC:      Duplicate note check (0 = Off, 1 = 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NA:      New note action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= Note c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= Note continu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= Note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= Note f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kVers:  Tracker version used to save the instrument. This is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in the instrument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S:      Number of samples associated with instrument. This is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in the instrumen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-Sample/Keyboard T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note of the instrument is first converted to a sampl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 note (C-0 -&gt; B-9). These are stored as note/sample pai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ote first, range 0-&gt;119 for C-0 to B-9, sample ranges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-99, 0=no samp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lume envelope: Values from 0-&gt;64, 0FFh indicating end of envelop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fter which note fade appli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 data: Tick THEN magnit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pulse Instrumen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1   2   3   4   5   6   7   8   9   A   B   C   D   E   F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0000: �'I'�'M'�'P'�'I'� DOS FileName (12345678.123)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0010: �00h�NNA�DCT�DCA�FadeOut�PPS�PPC�GbV�DfP� x � x �TrkVers�NoS� x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0020: � Instrument Name, max 26 bytes, includes NUL...................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0030: �.......................................� x � x � x � x � x � x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0040: � Note-Sample/Keyboard Table, Length = 240 bytes................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0130: � Envelopes.....................................................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NA = New Note A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= Cut                 1 = Contin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= Note off            3 = Note f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CT = Duplicate Check 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= Off                 1 = No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= Sample              3 = Instr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NA: Duplicate Check A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= C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= Note 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= Note f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deOut:  Ranges between 0 and 128, but the fadeout "Count" is 102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the Last section on how this work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de applied when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) Note fade NNA is selected and triggered (by another not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) Note off NNA is selected with no volume envelop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volume envelope lo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) Volume envelope end is reac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PS: Pitch-Pan separation, range 0-&gt;64, &amp;128 =&gt; Don't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PC: Pitch-Pan center: C-0 to B-9 represented as 0-&gt;119 inclus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bV: Global Volume, 0-&gt;1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fP: Default Pan, 0-&gt;64, &amp;128 =&gt; Don't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kVers:  Tracker version used to save the instrument. This is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in the instrument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S:      Number of samples associated with instrument. This is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in the instrumen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-Sample/Keyboard T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note of the instrument is first converted to a sampl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 note (C-0 -&gt; B-9). These are stored as note/sample pai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ote first, range 0-&gt;119 for C-0 to B-9, sample ranges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-99, 0=no sampl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velope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elopes: 3 structures, first for volume (130h), second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nning (182h), third for pitch (1D4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ach is structured as su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1   2   3   4   5   6......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xxxx: �Flg�Num�LpB�LpE�SLB�SLE� Node points, 25 sets, 75 bytes....� x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g: Bit 0: Envelope on/off, 1 = on, 0 = 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t 1: Loop on/off, 1 = on, 0 = 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t 2: SusLoop on/off, 1 = on, 0 =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 = Number of node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B = Loop beginning            SLB = Sustain loop begi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E = Loop end                  SLE = Sustain loop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point = 1 byte for y-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0-&gt;64 for vol, -32-&gt;+32 for panning or pitch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 word (2 bytes) for tick number (0-&gt;99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length of an instrument is 547 bytes, but 554 byt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, just to simplify the loading of the old format. (H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7 'wasted' bytes per instru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pulse Samp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1   2   3   4   5   6   7   8   9   A   B   C   D   E   F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0000: �'I'�'M'�'P'�'S'� DOS Filename (12345678.123)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0010: �00h�GvL�Flg�Vol� Sample Name, max 26 bytes, includes NUL.......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0020: �.......................................................�Convert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0030: � Length        � Loop Begin    � Loop End      � C5Speed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0040: � SusLoop Begin � SusLoop End   � SamplePointer �ViS�ViD�ViR�ViT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che file has the following pieces of information added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1   2   3   4   5   6   7   8   9   A   B   C   D   E   F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0050: � File Size     � Date  � Time  �Fmt�...........................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mt. 0 = unchecked. 1 = directory, 2 = it sample, 3 = st s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vL:      Global volume for instrument, ranges from 0-&gt;6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g:      Bit 0. On = sample associated with head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1. On = 16 bit, Off = 8 bi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2. On = stereo, Off = mono. Stereo samples not supported y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3. Reserv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4. On = Use lo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5. On = Use sustain lo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6. On = Ping Pong loop, Off = Forwards lo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7. On = Ping Pong Sustain loop, Off = Forwards Sustain lo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l:      Default volume for instr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ngth:   Length of sample in no. of samples NOT no. of by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pBeg:  Start of loop (no of samples in, not byte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p End: Sample no. AFTER end of lo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5Speed:  Number of bytes a second for C-5 (ranges from 0-&gt;9999999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sLBeg:  Start of sustain lo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sLEnd:  Sample no. AFTER end of sustain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pPoint: 'Long' Offset of sample i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S:      Vibrato Speed, ranges from 0-&gt;6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:      Vibrato Depth, ranges from 0-&gt;6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T:      Vibrato waveform typ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=Sine wa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=Ramp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=Square wa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=Random (speed is irrelevan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:      Vibrato Rate, rate at which vibrato is applied (0-&gt;6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pth of the vibrato at any point is worked out in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processing cycle, the following occu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) Mov AX, [SomeVariableNameRelatingToVibrato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) Add AL, R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) AdC AH,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) AH contains the depth of the vibrato as a fine-linear sli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) Mov [SomeVariableNameRelatingToVibrato], AX  ; For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; cy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ose that don't understand assembly, then the depth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ally the running-sum of the rate divided by 2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 vibrato uses a table 256-bytes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0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: Samples are unsigned   } IT 2.02 and above use signed samp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: Samples are signed     } IT 2.01 and below use unsigned samp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1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: Intel lo-hi byte order for 16-bit samples    } Safe to ign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: Motorola hi-lo byte order for 16-bit samples  } these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2:                                             } for now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: Samples are stored as PCM values            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: Samples are stored as Delta values          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3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: Samples are stored as byte delta valu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pulse Pattern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1   2   3   4   5   6   7   8   9   A   B   C   D   E   F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0000: �Length � Rows  � x � x � x � x � Packed data................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ngth:   Length of packed pattern, not including the 8 byte hea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the pattern + the 8 byte header will ALWA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less than 64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ws:     Number of rows in this pattern (Ranges from 32-&gt;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terns are unpacked by the following pseudocode... (this may loo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rrible, but in practise, it's just as conveninent as the S3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tern format for playback (but not for display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NextChannelMark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byte into channelvari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channelvariable = 0) then end of 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nel = (channelvariable-1) &amp; 63              ; Channel is 0 ba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channelvariable &amp; 128) then read byte into mask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maskvariable = previousmaskvariable for current 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maskvariable &amp; 1), then read note. (byte valu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/ Note ranges from 0-&gt;119 (C-0 -&gt; B-9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/ 255 = note off, 254 = notec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maskvariable &amp; 2), then read instrument (byte valu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/ Instrument ranges from 1-&gt;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maskvariable &amp; 4), then read volume/panning (byte valu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/ Volume ranges from 0-&gt;6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/ Panning ranges from 0-&gt;64, mapped onto 128-&gt;19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/ Prepare for the following also:      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/  65-&gt;74 = Fine volume down           } Not implemen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/  75-&gt;84 = Fine volume up             } at the moment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/  85-&gt;94 = Volume slide down          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/  95-&gt;104 = Volume slide up           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/  105-&gt;114 = Pan slide left           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/  115-&gt;124 = Pan slide right      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/  193-&gt;255 WILL probably be assigned meanings too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s 65 is equivalent to DF0, 66 is equivalent to DF1 -&gt; 74 = DF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 for 75-84 (DxF), 85-94 (D0x), 95-&gt;104 (Dx0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n slide left (Px0), Pan slide right (P0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effects will ALL share the same memory, so that in this sequenc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F1)   = 66    -&gt; Volume slide down by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F0)   = 65    -&gt; Volume slide down by one ag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0F)   = 75    -&gt; volume slide up by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00)   = 105   -&gt; Pan slide left by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00)   = 115   -&gt; Pan slide right by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F2)   = 66    -&gt; Volume slide down by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F0)   = 65    -&gt; Volume slide down by 2 ag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0F)   = 75    -&gt; volume slide up by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00)   = 105   -&gt; Pan slide left by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00)   = 115   -&gt; Pan slide right by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maskvariable &amp; 8), then read command (byte value) and command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/ Valid ranges from 0-&gt;31 (0=no effect, 1=A, 2=B, 3=C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maskvariable &amp; 16), then note = lastnote for chann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maskvariable &amp; 32), then instrument = lastinstrument for chann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maskvariable &amp; 64), then volume/pan = lastvolume/pan for chann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maskvariable &amp; 128), then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= lastcommand for channel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value = lastcommandvalue for chann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GetNextChannelMar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thema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brevia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V = Final Volume (Ranges from 0 to 128). In versions 1.04+, mixed out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s are reduced further to a range from 0 to 64 due to lack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l = Volume at which note is to be played. (Ranges from 0 to 64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V = Sample Volume (Ranges from 0 to 64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V = Instrument Volume (Ranges from 0 to 128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V = Channel Volume (Ranges from 0 to 64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V = Global Volume (Ranges from 0 to 128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V = Volume Envelope Value (Ranges from 0 to 6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ample mode, the following calculation is don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V = Vol * SV * CV * GV / 262144               ; Note that 262144 = 2^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; So bit shifting can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Instrument mode the following procedure is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Update volume envelope value. Check for loops / end of envelop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If end of volume envelope (ie. position &gt;= 200 or VEV = 0FFh), then 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note fa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If notefade is on, then NoteFadeComponent (NFC) = NFC - Fade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NFC should be initialised to 1024 when a note is play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) FV = Vol * SV * IV * CV * GV * VEV * NFC / 2^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; Note that 8589934592 = 2^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ar slides work like th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al frequency = Original frequency * 2^(SlideValue/76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I used a lookup table for the multipliers he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ommand Exx, SlideValue = -4*EffectValue</w:t>
      </w:r>
    </w:p>
    <w:p>
      <w:pPr>
        <w:pStyle w:val="PreformattedText"/>
        <w:bidi w:val="0"/>
        <w:jc w:val="left"/>
        <w:rPr/>
      </w:pPr>
      <w:r>
        <w:rPr/>
        <w:t>For command EEx, SlideValue = -EffectValue</w:t>
      </w:r>
    </w:p>
    <w:p>
      <w:pPr>
        <w:pStyle w:val="PreformattedText"/>
        <w:bidi w:val="0"/>
        <w:jc w:val="left"/>
        <w:rPr/>
      </w:pPr>
      <w:r>
        <w:rPr/>
        <w:t>For command Fxx, SlideValue = 4*EffectValue</w:t>
      </w:r>
    </w:p>
    <w:p>
      <w:pPr>
        <w:pStyle w:val="PreformattedText"/>
        <w:bidi w:val="0"/>
        <w:jc w:val="left"/>
        <w:rPr/>
      </w:pPr>
      <w:r>
        <w:rPr/>
        <w:t>For command FEx, SlideValue = Effect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sample vibrato always uses Linear sl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about effects (as compared to other module forma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          This is now in *HEX*. (Used to be in decimal in ST3)</w:t>
      </w:r>
    </w:p>
    <w:p>
      <w:pPr>
        <w:pStyle w:val="PreformattedText"/>
        <w:bidi w:val="0"/>
        <w:jc w:val="left"/>
        <w:rPr/>
      </w:pPr>
      <w:r>
        <w:rPr/>
        <w:t>E/F/G/H/U       You need to check whether the song uses Amiga/Linear slides.</w:t>
      </w:r>
    </w:p>
    <w:p>
      <w:pPr>
        <w:pStyle w:val="PreformattedText"/>
        <w:bidi w:val="0"/>
        <w:jc w:val="left"/>
        <w:rPr/>
      </w:pPr>
      <w:r>
        <w:rPr/>
        <w:t>H/U             Vibrato in Impulse Tracker is two times finer than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other tracker and is updated EVERY tic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"Old Effects" is *ON*, then the vibrato is played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mal manner (every non-row tick and normal depth)</w:t>
      </w:r>
    </w:p>
    <w:p>
      <w:pPr>
        <w:pStyle w:val="PreformattedText"/>
        <w:bidi w:val="0"/>
        <w:jc w:val="left"/>
        <w:rPr/>
      </w:pPr>
      <w:r>
        <w:rPr/>
        <w:t>E/F/G           These commands ALL share the same memory.</w:t>
      </w:r>
    </w:p>
    <w:p>
      <w:pPr>
        <w:pStyle w:val="PreformattedText"/>
        <w:bidi w:val="0"/>
        <w:jc w:val="left"/>
        <w:rPr/>
      </w:pPr>
      <w:r>
        <w:rPr/>
        <w:t>Oxx             Offsets to samples are to the 'xx00th' SAMPLE. (ie.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6 bit samples, the offset is xx00h*2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xx past the sample end will be ignored, unless "Old Effects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ON, in which case the Oxx will play from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ple.</w:t>
      </w:r>
    </w:p>
    <w:p>
      <w:pPr>
        <w:pStyle w:val="PreformattedText"/>
        <w:bidi w:val="0"/>
        <w:jc w:val="left"/>
        <w:rPr/>
      </w:pPr>
      <w:r>
        <w:rPr/>
        <w:t>Yxy             This uses a table 4 times larger (hence 4 times slower) th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brato or tremelo. If the waveform is set to random,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'speed' part of the command is interpreted as a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ead through this document and there are ANY points which you have</w:t>
      </w:r>
    </w:p>
    <w:p>
      <w:pPr>
        <w:pStyle w:val="PreformattedText"/>
        <w:bidi w:val="0"/>
        <w:jc w:val="left"/>
        <w:rPr/>
      </w:pPr>
      <w:r>
        <w:rPr/>
        <w:t>troubles with (and have to try out), then let me know - because someone</w:t>
      </w:r>
    </w:p>
    <w:p>
      <w:pPr>
        <w:pStyle w:val="PreformattedText"/>
        <w:bidi w:val="0"/>
        <w:jc w:val="left"/>
        <w:rPr/>
      </w:pPr>
      <w:r>
        <w:rPr/>
        <w:t>else will have the same questions - and I'd like to make this DOC as easy</w:t>
      </w:r>
    </w:p>
    <w:p>
      <w:pPr>
        <w:pStyle w:val="PreformattedText"/>
        <w:bidi w:val="0"/>
        <w:jc w:val="left"/>
        <w:rPr/>
      </w:pPr>
      <w:r>
        <w:rPr/>
        <w:t>to understand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Panning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re's the rough procedur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Pan = ChannelP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InstrumentPan=On then NotePan = InstrumentP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Pan = NotePan+(InstrumentNote-PPCenter)*PPSeparation/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tch Envelop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ch value on the envelope equates to half a semitone. This is interpol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4 times for smooth pitch sliding. Positive values indicate a pitch vari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 of x semitones, negative values indicate a pitch variation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eneral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layer in Impulse Tracker 'allocates' channels to notes whenever they</w:t>
      </w:r>
    </w:p>
    <w:p>
      <w:pPr>
        <w:pStyle w:val="PreformattedText"/>
        <w:bidi w:val="0"/>
        <w:jc w:val="left"/>
        <w:rPr/>
      </w:pPr>
      <w:r>
        <w:rPr/>
        <w:t>are *PLAYED*. In sample mode, the allocation is si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irtual Channel = 'Host' 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instrument mode, the following procedure is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if channel is already playing ---Yes--&gt; set 'background' flag 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'Trigger' NNA. If NNA=cu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                               then use this virtu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channe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&lt;------------------ else -----------------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and find the first non-active virtual channe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active channel found? ----Yes----&gt; Use this for playbac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 through and find the channel of lowest volume that i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background' (ie. no longer controlled directly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ground channel found? ----Yes----&gt; Use this for playbac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error - the note is *NOT* allocated a channel, and hence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, this is quite a simple process... just that it's anoth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'hassles' to have to writ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ernal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eSineData       Label   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  0,  2,  3,  5,  6,  8,  9, 11, 12, 14, 16, 17, 19, 20, 22,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 24, 26, 27, 29, 30, 32, 33, 34, 36, 37, 38, 39, 41, 42, 43,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 45, 46, 47, 48, 49, 50, 51, 52, 53, 54, 55, 56, 56, 57, 58,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 59, 60, 60, 61, 61, 62, 62, 62, 63, 63, 63, 64, 64, 64, 64,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 64, 64, 64, 64, 64, 64, 63, 63, 63, 62, 62, 62, 61, 61, 60,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 59, 59, 58, 57, 56, 56, 55, 54, 53, 52, 51, 50, 49, 48, 47, 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 45, 44, 43, 42, 41, 39, 38, 37, 36, 34, 33, 32, 30, 29, 27,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 24, 23, 22, 20, 19, 17, 16, 14, 12, 11,  9,  8,  6,  5,  3,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  0, -2, -3, -5, -6, -8, -9,-11,-12,-14,-16,-17,-19,-20,-22,-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-24,-26,-27,-29,-30,-32,-33,-34,-36,-37,-38,-39,-41,-42,-43,-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-45,-46,-47,-48,-49,-50,-51,-52,-53,-54,-55,-56,-56,-57,-58,-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-59,-60,-60,-61,-61,-62,-62,-62,-63,-63,-63,-64,-64,-64,-64,-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-64,-64,-64,-64,-64,-64,-63,-63,-63,-62,-62,-62,-61,-61,-60,-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-59,-59,-58,-57,-56,-56,-55,-54,-53,-52,-51,-50,-49,-48,-47,-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-45,-44,-43,-42,-41,-39,-38,-37,-36,-34,-33,-32,-30,-29,-27,-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-24,-23,-22,-20,-19,-17,-16,-14,-12,-11, -9, -8, -6, -5, -3, 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eRampDownData   Label   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 64, 63, 63, 62, 62, 61, 61, 60, 60, 59, 59, 58, 58, 57, 57, 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 56, 55, 55, 54, 54, 53, 53, 52, 52, 51, 51, 50, 50, 49, 49,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 48, 47, 47, 46, 46, 45, 45, 44, 44, 43, 43, 42, 42, 41, 41,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 40, 39, 39, 38, 38, 37, 37, 36, 36, 35, 35, 34, 34, 33, 33,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 32, 31, 31, 30, 30, 29, 29, 28, 28, 27, 27, 26, 26, 25, 25,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 24, 23, 23, 22, 22, 21, 21, 20, 20, 19, 19, 18, 18, 17, 17,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 16, 15, 15, 14, 14, 13, 13, 12, 12, 11, 11, 10, 10,  9,  9,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  8,  7,  7,  6,  6,  5,  5,  4,  4,  3,  3,  2,  2,  1,  1,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  0, -1, -1, -2, -2, -3, -3, -4, -4, -5, -5, -6, -6, -7, -7, 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 -8, -9, -9,-10,-10,-11,-11,-12,-12,-13,-13,-14,-14,-15,-15,-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-16,-17,-17,-18,-18,-19,-19,-20,-20,-21,-21,-22,-22,-23,-23,-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-24,-25,-25,-26,-26,-27,-27,-28,-28,-29,-29,-30,-30,-31,-31,-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-32,-33,-33,-34,-34,-35,-35,-36,-36,-37,-37,-38,-38,-39,-39,-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-40,-41,-41,-42,-42,-43,-43,-44,-44,-45,-45,-46,-46,-47,-47,-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-48,-49,-49,-50,-50,-51,-51,-52,-52,-53,-53,-54,-54,-55,-55,-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-56,-57,-57,-58,-58,-59,-59,-60,-60,-61,-61,-62,-62,-63,-63,-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eSquareWave     Label   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 128 Dup (64), 128 Dup 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ptyPattern           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64, 64, 0,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 64 Dup 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tchTable              Label   DWord   ; Values are 16.16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W      2048, 0,   2170, 0,   2299, 0,   2435, 0,   2580, 0,   2734, 0 ; C-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W      2896, 0,   3069, 0,   3251, 0,   3444, 0,   3649, 0,   3866, 0 ;&gt;B-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W      4096, 0,   4340, 0,   4598, 0,   4871, 0,   5161, 0,   5468, 0 ; C-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W      5793, 0,   6137, 0,   6502, 0,   6889, 0,   7298, 0,   7732, 0 ;&gt;B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W      8192, 0,   8679, 0,   9195, 0,   9742, 0,   10321, 0,  10935,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W      11585, 0,  12274, 0,  13004, 0,  13777, 0,  14596, 0,  15464,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W      16384, 0,  17358, 0,  18390, 0,  19484, 0,  20643, 0,  21870,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W      23170, 0,  24548, 0,  26008, 0,  27554, 0,  29193, 0,  30929,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W      32768, 0,  34716, 0,  36781, 0,  38968, 0,  41285, 0,  43740,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W      46341, 0,  49097, 0,  52016, 0,  55109, 0,  58386, 0,  61858,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W      0, 1,      3897, 1,   8026, 1,   12400, 1,  17034, 1,  21944,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W      27146, 1,  32657, 1,  38496, 1,  44682, 1,  51236, 1,  58179,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W      0, 2,      7794, 2,   16051, 2,  24800, 2,  34068, 2,  43888,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W      54292, 2,  65314, 2,  11456, 3,  23828, 3,  36936, 3,  50823,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W      0, 4,      15588, 4,  32103, 4,  49600, 4,  2601, 5,   22240,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W      43048, 5,  65092, 5,  22912, 6,  47656, 6,  8336, 7,   36110,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W      0, 8,      31176, 8,  64205, 8,  33663, 9,  5201, 10,  44481,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W      20559, 11, 64648, 11, 45823, 12, 29776, 13, 16671, 14, 6684,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W      0, 16,     62352, 16, 62875, 17, 1790,  19, 10403, 20, 23425, 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W      41118, 22, 63761, 23, 26111, 25, 59552, 26, 33342, 28, 13368,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eLinearSlideUpTable  Label ; Values are 16.16 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0, 1,     59, 1,    118, 1,   178, 1,   237, 1    ; 0-&gt;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296, 1,   356, 1,   415, 1,   475, 1,   535, 1    ; 5-&gt;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594, 1,   654, 1,   714, 1,   773, 1,   833, 1    ; 10-&gt;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893, 1                                            ;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arSlideUpTable      Label ; Value = 2^(Val/192), Values are 16.16 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0,     1, 237,   1, 475,   1, 714,   1, 953,  1  ; 0-&gt;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1194,  1, 1435,  1, 1677,  1, 1920,  1, 2164, 1  ; 5-&gt;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2409,  1, 2655,  1, 2902,  1, 3149,  1, 3397, 1  ; 10-&gt;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3647,  1, 3897,  1, 4148,  1, 4400,  1, 4653, 1  ; 15-&gt;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4907,  1, 5157,  1, 5417,  1, 5674,  1, 5932, 1  ; 20-&gt;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6190,  1, 6449,  1, 6710,  1, 6971,  1, 7233, 1  ; 25-&gt;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7496,  1, 7761,  1, 8026,  1, 8292,  1, 8559, 1  ; 30-&gt;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8027,  1, 9096,  1, 9366,  1, 9636,  1, 9908, 1  ; 35-&gt;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10181, 1, 10455, 1, 10730, 1, 11006, 1, 11283,1  ; 40-&gt;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11560, 1, 11839, 1, 12119, 1, 12400, 1, 12682,1  ; 45-&gt;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12965, 1, 13249, 1, 13533, 1, 13819, 1, 14106,1  ; 50-&gt;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14394, 1, 14684, 1, 14974, 1, 15265, 1, 15557,1  ; 55-&gt;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15850, 1, 16145, 1, 16440, 1, 16737, 1, 17034,1  ; 60-&gt;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17333, 1, 17633, 1, 17933, 1, 18235, 1, 18538,1  ; 65-&gt;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18842, 1, 19147, 1, 19454, 1, 19761, 1, 20070,1  ; 70-&gt;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20379, 1, 20690, 1, 21002, 1, 21315, 1, 21629,1  ; 75-&gt;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21944, 1, 22260, 1, 22578, 1, 22897, 1, 23216,1  ; 80-&gt;8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23537, 1, 23860, 1, 24183, 1, 24507, 1, 24833,1  ; 85-&gt;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25160, 1, 25488, 1, 25817, 1, 26148, 1, 26479,1  ; 90-&gt;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26812, 1, 27146, 1, 27481, 1, 27818, 1, 28155,1  ; 95-&gt;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28494, 1, 28834, 1, 29175, 1, 29518, 1, 29862,1  ; 100-&gt;1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30207, 1, 30553, 1, 30900, 1, 31248, 1, 31599,1  ; 105-&gt;10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31951, 1, 32303, 1, 32657, 1, 33012, 1, 33369,1  ; 110-&gt;1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33726, 1, 34085, 1, 34446, 1, 34807, 1, 35170,1  ; 115-&gt;1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35534, 1, 35900, 1, 36267, 1, 36635, 1, 37004,1  ; 120-&gt;1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37375, 1, 37747, 1, 38121, 1, 38496, 1, 38872,1  ; 125-&gt;1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39250, 1, 39629, 1, 40009, 1, 40391, 1, 40774,1  ; 130-&gt;1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41158, 1, 41544, 1, 41932, 1, 42320, 1, 42710,1  ; 135-&gt;1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43102, 1, 43495, 1, 43889, 1, 44285, 1, 44682,1  ; 140-&gt;1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45081, 1, 45481, 1, 45882, 1, 46285, 1, 46690,1  ; 145-&gt;1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47095, 1, 47503, 1, 47917, 1, 48322, 1, 48734,1  ; 150-&gt;1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49147, 1, 49562, 1, 49978, 1, 50396, 1, 50815,1  ; 155-&gt;1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51236, 1, 51658, 1, 52082, 1, 52507, 1, 52934,1  ; 160-&gt;1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53363, 1, 53793, 1, 54224, 1, 54658, 1, 55092,1  ; 165-&gt;1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55529, 1, 55966, 1, 56406, 1, 56847, 1, 57289,1  ; 170-&gt;1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57734, 1, 58179, 1, 58627, 1, 59076, 1, 59527,1  ; 175-&gt;1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59979, 1, 60433, 1, 60889, 1, 61346, 1, 61805,1  ; 180-&gt;18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62265, 1, 62727, 1, 63191, 1, 63657, 1, 64124,1  ; 185-&gt;1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64593, 1, 65064, 1, 0,     2, 474,   2, 950,  2  ; 190-&gt;1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1427,  2, 1906,  2, 2387,  2, 2870,  2, 3355, 2  ; 195-&gt;1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3841,  2, 4327,  2, 4818,  2, 5310,  2, 5803, 2  ; 200-&gt;2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6298,  2, 6795,  2, 7294,  2, 7794,  2, 8296, 2  ; 205-&gt;20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8800,  2, 9306,  2, 9814,  2, 10323, 2, 10835,2  ; 210-&gt;2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11348, 2, 11863, 2, 12380, 2, 12899, 2, 13419,2  ; 215-&gt;2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13942, 2, 14467, 2, 14993, 2, 15521, 2, 16051,2  ; 220-&gt;2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16583, 2, 17117, 2, 17653, 2, 18191, 2, 18731,2  ; 225-&gt;2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19273, 2, 19817, 2, 20362, 2, 20910, 2, 21460,2  ; 230-&gt;2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22011, 2, 22565, 2, 23121, 2, 23678, 2, 24238,2  ; 235-&gt;2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24800, 2, 25363, 2, 25929, 2, 25497, 2, 27067,2  ; 240-&gt;2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27639, 2, 28213, 2, 28789, 2, 29367, 2, 29947,2  ; 245-&gt;2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30530, 2, 31114, 2, 31701, 2, 32289, 2, 32880, 2 ; 250-&gt;2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33473, 2, 34068, 2                               ; 255-&gt;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eLinearSlideDownTable Label ; Values are 0.16 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65535, 65477, 65418, 65359, 65300, 65241, 65182, 65359 ; 0-&gt;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65065, 65006, 64947, 64888, 64830, 64772, 64713, 64645 ; 8-&gt;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arSlideDownTable    Label ; Values are 0.16 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65535, 65300, 65065, 64830, 64596, 64364, 64132, 63901 ; 0-&gt;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63670, 63441, 63212, 62984, 62757, 62531, 62306, 62081 ; 8-&gt;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61858, 61635, 61413, 61191, 60971, 60751, 60532, 60314 ; 16-&gt;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60097, 59880, 59664, 59449, 59235, 59022, 58809, 58597 ; 24-&gt;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58386, 58176, 57966, 57757, 57549, 57341, 57135, 56929 ; 32-&gt;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56724, 56519, 56316, 56113, 55911, 55709, 55508, 55308 ; 40-&gt;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55109, 54910, 54713, 54515, 54319, 54123, 53928, 53734 ; 48-&gt;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53540, 53347, 53155, 52963, 52773, 52582, 52393, 52204 ; 56-&gt;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52016, 51829, 51642, 51456, 51270, 51085, 50901, 50718 ; 64-&gt;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50535, 50353, 50172, 49991, 49811, 49631, 49452, 49274 ; 72-&gt;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49097, 48920, 48743, 48568, 48393, 48128, 48044, 47871 ; 80-&gt;8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47699, 47527, 47356, 47185, 47015, 46846, 46677, 46509 ; 88-&gt;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46341, 46174, 46008, 45842, 45677, 45512, 45348, 45185 ; 96-&gt;10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45022, 44859, 44698, 44537, 44376, 44216, 44057, 43898 ;104-&gt;1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43740, 43582, 43425, 43269, 43113, 42958, 42803, 42649 ;112-&gt;1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42495, 42342, 42189, 42037, 41886, 41735, 41584, 41434 ;120-&gt;1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41285, 41136, 40988, 10840, 40639, 40566, 40400, 40253 ;128-&gt;1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40110, 39965, 39821, 39678, 39535, 39392, 39250, 39109 ;136-&gt;1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38968, 38828, 38688, 38548, 38409, 38271, 38133, 37996 ;144-&gt;1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37859, 37722, 37586, 37451, 37316, 37181, 37047, 36914 ;152-&gt;1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36781, 36648, 36516, 36385, 36254, 36123, 35993, 35863 ;160-&gt;1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35734, 35605, 35477, 35349, 35221, 35095, 34968, 34842 ;168-&gt;17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34716, 34591, 34467, 34343, 34219, 34095, 33973, 33850 ;176-&gt;18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33728, 33607, 33486, 33365, 33245, 33125, 33005, 32887 ;184-&gt;19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32768, 32650, 32532, 32415, 32298, 32182, 32066, 31950 ;192-&gt;1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31835, 31720, 31606, 31492, 31379, 31266, 31153, 31041 ;200-&gt;20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30929, 30817, 30706, 30596, 30485, 30376, 30226, 30157 ;208-&gt;2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30048, 29940, 29832, 29725, 29618, 29511, 29405, 29299 ;216-&gt;2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29193, 29088, 28983, 28879, 28774, 28671, 28567, 28464 ;224-&gt;2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28362, 28260, 28158, 28056, 27955, 27855, 27754, 27654 ;232-&gt;2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27554, 27455, 27356, 27258, 27159, 27062, 26964, 26867 ;240-&gt;2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26770, 26674, 26577, 26482, 26386, 26291, 26196, 26102 ;248-&gt;2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26008                                                  ; 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ffect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about all the info I can think of for effects. "Process" variables are</w:t>
      </w:r>
    </w:p>
    <w:p>
      <w:pPr>
        <w:pStyle w:val="PreformattedText"/>
        <w:bidi w:val="0"/>
        <w:jc w:val="left"/>
        <w:rPr/>
      </w:pPr>
      <w:r>
        <w:rPr/>
        <w:t>variables used internally by effects to control the direction of playback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xx     Set Temp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xx != 0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tick = xx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tick = xx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xx     Jump to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Order = xx - 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Row = -2; // indicates new pattern inside I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xx     Break to 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akRow = xx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Row = -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xx     Volume slide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xx == 0) then xx = last xx for (Dxx/Kxx/Lxx) for this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of testing: Dx0, D0x, DxF, DF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x0     Set effect update for channel enabled if channel is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x = F, then slide up volume by 15 straight away also (for S3M compa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update, add x to the volume, check and clip values &gt; 128 to 128</w:t>
      </w:r>
    </w:p>
    <w:p>
      <w:pPr>
        <w:pStyle w:val="PreformattedText"/>
        <w:bidi w:val="0"/>
        <w:jc w:val="left"/>
        <w:rPr/>
      </w:pPr>
      <w:r>
        <w:rPr/>
        <w:t>D0x     Set effect update for channel enabled if channel is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x = F, then slide down volume by 15 straight away also (for S3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update, subtract x from the volume, check and clip values &lt; 0 to 0</w:t>
      </w:r>
    </w:p>
    <w:p>
      <w:pPr>
        <w:pStyle w:val="PreformattedText"/>
        <w:bidi w:val="0"/>
        <w:jc w:val="left"/>
        <w:rPr/>
      </w:pPr>
      <w:r>
        <w:rPr/>
        <w:t>DxF     Add x to volume straight away. Check and clip values &gt; 128 to 128</w:t>
      </w:r>
    </w:p>
    <w:p>
      <w:pPr>
        <w:pStyle w:val="PreformattedText"/>
        <w:bidi w:val="0"/>
        <w:jc w:val="left"/>
        <w:rPr/>
      </w:pPr>
      <w:r>
        <w:rPr/>
        <w:t>DFx     Subtract x from volume straight away. Check and clip values &lt; 0 to 0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