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16, all Fractint documentation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actint and press F1 for the main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full documentation file (nicely formatted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ents and cross-references by page number)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S-DOS version,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 mak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will overwrite the file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actint.doc) with the full Fracti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nix vers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