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X FileBrowser v0.8� (old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ed by Jonas �berg i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LY modified by 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EX Filebrowser, this is a small MEX program I (Jo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just a few days after I had first installed Maximu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ogram that will replace the internal filebrowser tha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It has several advantages, you can use up/down arrow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simply press spacebar to tag it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program in any way you like, but if you d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at improvements, please send me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fairly simple, when you unpacked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got seven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browser.MEX, xgetch.mh &amp; fbrowser.MH go in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fbrowser.mex , (enter: mex  f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browser.mec goes in your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ecc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_ID.DIZ &amp; FBROWSER.DOC &amp; readme.com - Well, put them w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browser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mysterious reason, you need to get in touch with 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 �berg               Jonas Oberg, 2:204/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senhofsv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 32 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Please let me know what you think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oodward        1:268/412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's NutHouse    BBS Tel. #: 717-748-5728  (Supra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paying to call Sweden, but if someone knows how to che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Jonas a copy, I'll be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he program found in fl08.zip, I found that I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o large for that program, as it read the who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have made the program read from files.bbs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ew page. Also I have beautified the output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written a program (in C) that will create (or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) files.bbs file and also add the description, if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ressed file. I also have a program that will sort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respect to file dates or alphabetically by file names.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re found in: flsbbs03.zip, probably where u found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