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ű�����������ű�����������ű�����������ű������ű��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Ű����Ű�����Ű����Ű�����Ű����Ű�����Ű����Ű�����Ű�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Ű�����������Ű�����������Ű����Ű�����Ű����Ű����������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Ű�����������Ű�����������Ű����Ű����������Ű����������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Ű�����������Ű�����������Ű����Ű�����Ű�������������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Ű����ű�����Ű����ű�����Ű����Ű�����Ű��������������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Ű�����������Ű�����������Ű������Ű��������������Ű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</w:t>
      </w:r>
      <w:r>
        <w:rPr/>
        <w:t>version 1.08b ��������������������������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1 nov  1996  ��������������������������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4-1996,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in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 tested with non-critical data before relying o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ller will be limited exclusively to 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 is loca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file copier/mover for DOS, Windows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 Some of the differences with othe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free space checking prior t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file security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ess indicators always show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command line operation - no menus or fanc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fas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4DOS(tm)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, intui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long file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 30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ould you use C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replaces your copy and move comman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faster than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enough power and flexibility to perform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all the features the normal copy and mov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file copier/mover for DOS, Windows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.  It is easier to use than the conventional copier and 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 It also has several advanced features active at all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ile copying easier, safer and much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cognizes over 30 different command line options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versatile file copier in existence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(tm), you know what a difference it is to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ource masks to a copy-command. In addition, 4DOS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that make DOS much easier to use. C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4DOS's copy-command does and most of the time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ven require 4DOS to be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will make life a lot easier for you. Automatic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added file protection and progress indicator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hores simple and easy. With the numerou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an do just about anything, including file moving, comp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ing, subdirectory copying, program updating/downdating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s, file renaming and lots, lots more! The only way to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full benefit of all the advanced features CCopy can off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read this entire documentatio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.  Especially the chapter "Tips and Techniques"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Command Line Options" also contains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reasons for using CCopy exclusively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ed to rely on the benefits CCopy can provide, normal cop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em inadequate to your purposes. Remember that with C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some things that are simply *impossible* using any other cop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mportant fact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tomatic free space checking. CCopy always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sk contains enough free space to comple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iven. Cluster sizes are taken into account and subs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nsparent. With CCopy, it's impossible to copy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free space (unless you specifically disabl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ess indicators. CCopy always shows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something else, of course. Each file is shown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its name, size, progress indicators and the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matic disk change. If you've chosen to continue copy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enough space for all files CCopy will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pied all it can and ask you to change the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another disk to the drive and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r alternatively skip the current file. It can't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ast file transfer speeds. CCopy uses large data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maximum speed while copying files. With large files,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ably faster and with small files as fast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More detailed results are shown in Appendix A, "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curity and protection. CCopy *never* overwrite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sking for permission, unless you specify otherw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Overwriting read-only files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so CCopy is much safer to use than other cop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se of use. Command line options can be entered wi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and source and destination masks are also par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more thought than is usually the case. CCopy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lled Automatic Subdirectory Creation. You can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atility. With CCopy you can easily accomplish comple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otherwise require batch files or ev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Most things can be done with a normal copier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dozens of separate copy command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And some are simply impossible to do. Ex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hapter "Tips and Techni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COP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C source1 [source2... destinatio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mean optional entries. This may look cryptic b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yntax 4DOS's copy uses. What does this mean, then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Copy with just one argument which is the source mas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destination will be the current director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mask, then the last one will be u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others are sourc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can be entered *anywhere* in the command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is always located between a slash (/)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. You can enter several options together one after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nter them straight after a normal mask.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are all identical to C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ZIP A: /V- /P /R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/p *.zip /v-4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zip/p4rv-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all options are case-insensitive. The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fter the other and even straight after another mask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sh and the space are around them, they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trim source and destination masks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from some location, you would normally typ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ath. But not with CCopy! A simple dot (.)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s a dot means "current directory". In fact,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at dot. It's enough to specify the path and CCop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commands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so mean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so mean exactly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*.* D:\FILES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. D:\FILES\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D:\FILES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D:\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ot at the end of the command. The files from drive A: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pied to D:\FILES but rather the files from A: and D:\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is directory backtracing that is also found i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wo dots mean the parent directory. Now you can en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to access the parent directory of the parent. And f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parent, etc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&gt; CC 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&gt; CC .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\TODAY&gt; CC ....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ILES\NEW\TODAY\UTILS&gt; CC .....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ommands will copy the files from the root of 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:. This feature may be useful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/N/a/s/r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 of a prompt you will see several times when using C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llows all confirmation prompts so you'd better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       This will show the prompt in it's lo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)es,(N)o,(A)ll,(S)kip all,(R)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:      This will accept the file and copy/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:       This will skip the file and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:      This will accept the file and all other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: This will skip the file and all other fil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:   This will allow you to edit the file's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answering a certain prompt, for example one abo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, only affects similar situations later on. So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kip all", further files are still copied as long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cognizes the environment variable CCOPY and will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before the command line is processed. You can thu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favourite options in there and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to add them to every command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variable is handled before the actual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disable any options in the command line in cas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 in a certai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ON: The console interface is improved over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, and now you can enter ANY characters to the file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eypad, CTRL-letters or normal characters or even ESC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 and CR/LF codes. This means that pressing any key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on the other hand, you want to erase the last charact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pressing backspace would just echo ascii 8 to the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ing SHIFT, backspace will remove the last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will echo a CR/LF sequence instead of the plain C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finish typing by pressing SHIFT-CTRL-Z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C), so that the ^Z-character isn't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haracters are shown on the screen using direct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, so that the smileys ar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files to several destinations with a single command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between all destinat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D:\BACKUP :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py all files from the current directory to D:\BACKUP and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s many destinations as you want, as long as your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ut of file handles, as each destination may keep one file o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CCopy run the same command over and over again,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olon after the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py all files from A: to the current directory. Aft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you will get a prompt to restart or quit.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in drive A: and press any key to get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an be used with /L to effectively combine fi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wit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has several enhancements o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e most notable of these is the larg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ile the SW-version uses a single file buffer of 48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uses all available memory (in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version uses only a moderate amount). This natur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speeds with large files and you can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dded bonus is the pause-capability. By depressing bo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or a while, the copying is paused and you are given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ume copying, Skip the current file or Abor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if you suddenly find that CCopy is cop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didn't want to copy. If copying to disks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just pause (with the double shift keys) and choos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Any portion that is already copi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is also capable of logging all event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information can be used to build statistics of you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to enable the UNDO utility to cancel the last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This feature isn't found in any other file cop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have a configuration utility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brand different command line options into the executa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e unlimited free technical support via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most importantly, you will support me and the shareware-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registering will you encourage me to continue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While it's a good utility as it is, consta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no bugs will remain forever and new featur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already seen how to enter command line opt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chapter "How to Use CCopy?". Most options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minus-sign (-) after them and some option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when followed by a plus-sign (+).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 with examples and tip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very short list of the few options you might want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They're all pretty simple to use and do what you exp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ppend   Append source files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     Activate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     Mov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nothing  Write nothing on disks, good for trying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prompt   Ask confirmation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ubdirs  Copy subdirectories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help     Shows help. Add a letter after it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sk         Files that match a mask after a comma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ll the options CCopy understands. They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ategories and sorted alphabetically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a certain option, feel free to ignore i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me of this shortcoming and I'll try to rectify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 view      0-none 1-brief 2-stats 3-progress 4-oneliner 5-two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  totals    0-none 1-brief 2-full 3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quiet     Same as /V0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+  quiet     Non-interactive mode - displays nothing, ask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help      Shows help. Add a letter after it for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changed   Copy only if older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hidden    Copy hidden and system files and retai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keep      Do not overwrite an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nothing   Write nothing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prompt    Ask confirmation for every file (overrides /U and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replace   Overwrite existing files, /R+ overwrites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update    Copy only files that don't overwrite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xisting   Copy only files tha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archive   Only files with the archive-bit se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archive   As above but clears the bit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[]  range     File selection ranges (size,date,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sk          Files that match a mask after a comma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sk          Mask inherits the same path as the previou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  4DOS      4DOS descrip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append    Append source files to destination, /A+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beep      Activate sou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file      Targe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dir/file  Prompt for fil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dir       Target is a direct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extension Change existing files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file comp Compare files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gather    Copy subdirectories w/o structure (overrides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ignore    Ignores insufficient free space (disables source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jump      Jump to destination directory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cleave    Cleave (split) file to several disks or recombi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move      Move source fil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optimize  Optimize files for best fit to sever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subdirs   Copy subdirectories with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+  subtree   Copy source directory tree und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verify    /V+ enables, /V- disables DOS verify flag during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zap       Delete dest (Z+ no prompt),/ZZ w/subs,/ZZZ era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file       Read 'comfile'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file       Write event log to 'lo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listed all the options with a detailed description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age and other notes. They are sorted in a good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d and understand them. You can als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by using CCopy's online help system (type CC/?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x  view      This option controls the inform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ring copying. The number after the let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screen output, and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ne. Nothing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rief. Only the file nam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Stats. File names and siz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Progress. File names and sizes with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s are show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Oneliner. Like 3 but doesn't change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result looks li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Twoliner. Like 4 but show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s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/V4T0 in batch fil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ess indicators but don't wan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Tx  totals    This option controls the inform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fter copying is finished. The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T defines screen output, and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None. Nothing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Brief. Number of files copied and skipped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Full. Like 1 but free space, total copy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speed and buffer size are shown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Extended. Shows amount and total size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/T2 does a free space check after copying, so /T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rginally faster when copying to diskett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Q   quiet     This option does exactly the same thi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/T0 and /V0. This means that noth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 during or after the copying, so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Q (or /V0T0) in batch files where you wan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invisibly. If, on the other hand,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the progress indicators without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s on the screen, use /V4T0 (or /Q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Q+  quiet     This is a stronger version of /Q. It prevents C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anything (like /Q), but will also preven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sking anything. CCopy will not ask anything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 (excluding the double-shift paus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normal output with the /V and /T opt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appending files, use /A+ if you want CCopy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s ascii files. Otherwise they will be treated a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nded without exception. If you're using zapp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s after them to force them. Without a plu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Q+ when executing CCopy from a batch file or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 that must not require any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?   help      If you just type CC, you are shown a shor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options. CC/? will show the complete l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. But CCopy also has an online help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the information concern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, just add it aft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. This means that CC/?M will show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ve-option and CC/?; will tell you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lists. CC/?? show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N   nothing   This option is the ultimate safety swi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this on the command line, CCopy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bsolutely nothing. This may seem a bit pecu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hat actually happens is that ALL disk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 This means that no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or deleted, no directories a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, zapping is disabl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appear to operate as usual 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source files normally, but nothing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on 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're not sure what a certain command will d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after it and execute it without worries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seem to do is not actually don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are completely safe. This is grea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some of the more complex commands without an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R   replace   Use /R to force CCopy to overwrite any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This is normally not needed as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this from the first confirmation promp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s (by choosing the All-option)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can be combined with one of the filters (X,U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duce an automated filtered copy which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+  replace   This is the stronger version of /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s read-only files. Without this, C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another confirmation prompt for each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t's about to overwrite. This op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 from the first read-only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choosing the All-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one of these in a batch file that you k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potentially read-only files and nee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ts own, without any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K   keep      This is the opposite of /R and will force C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kip any files that would overwri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This option can also be activa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prompt CCopy issues (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-option). A minus-sign (-)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in a batch file that needs to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action and must not overwri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H   hidden    When you add this option to the command line,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py all files,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also retains the files' attribute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en you copy read-only files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ad-only as well. Without this opti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changed into a normal file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this when copying files from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o ensure that all files are real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hidden files a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Be careful when using this with /M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move important system file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X   xisting   This is the simplest filter (X,U,C,P) CCopy kn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more useful on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command line, CCopy will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that would not overwrite another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opi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backtrack an accident. If you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several files to a wrong directory which h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/X is the easiest way to clea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/open the same files to another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then move the accidental files with /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irectory. Only they are moved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U   update    Update is one of CCopy's filters (X,U,C,P).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 out files that would overwrit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lder than the source file. This means that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ept only files that don't overwrit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verwrite files older than themselves. A min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use /U to update programs and backup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are accepted and only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newer file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C   changed   Changed (or freshen) is one of CCopy's f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,U,C,P). /C will filter out all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 and also all files that will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not older than the source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Copy will accept only files that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than themselves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ilters (X,U,C) only skip certain files. Use 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utomatic operation. You can only have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/C is good for updating small programs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only some files. When you acquire a new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opy the files with /C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files are. This way no additional, un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P   prompt    Prompt is the interactive filter (X,U,C,P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CCopy to issue a confirmation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pied. With /P you can easily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from a long list of files.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is very versatile and can be auto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or skip all following files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want to copy certain file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selected with source masks, exclude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selection, selection ranges or other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/P to do the job. This way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for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1   archive   This is the same as XCopy's /A-option. It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ir archive attribute set. A minu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2   archive   This is the same as XCopy's /M-option. It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ir acrhive attribute set and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successful copy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[]  range     Anything found between "/[" and "] "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4DOS selection range. There are three types: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time. For examples, see chapter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mask          Exclude mask. Any file mask that is preced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,) is an exclude mask. No path is allowed, on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mask. If a file matches any specifie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s it will be ignored. With subdirector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masks affect all files i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an exclude mask when it's easier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OT to copy, rather than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mask          Include list. Any file mask that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 (;) will be given the sam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mas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When you have to copy several individua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ype the path for just the fir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emi-colon in fro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CCopy uses the last mask as the destinati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part of an include list. Don't forge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 (.) when copying several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4   4DOS      This option activates 4DOS description suppor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enabled, CCopy checks for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) file named DESCRIPT.ION and reads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nd updates them as files are cop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use this, it's best to add it to your CC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so it's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A   append    This option will force CCopy to copy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fter the other to the destin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can't be used with the /M option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. CCopy checks the file for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will prompt you wh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moved before another file is appended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s, removing the EOF-charac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+  append    This will assume that the files are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 EOF-character be found, i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You can also use plus-signs (+) to append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in the conventional copier. This metho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limited as it cannot handle wildcard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ever method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B   beep      This will activate CCopy's sound alarms. Whenever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you to answer a prompt, a sound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itted. Another alarm will be sounded when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inish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for those copies that take a long tim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have to watch the screen the who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hear when the copying is done or you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. When copying to multiple disks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D-  file      Target is a file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dir/file  Prompt for file/dir    when target doesn'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ultipl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+  dir       Target is a 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V   verify    This option will turn the DOS verify flag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 /V- will in tur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if you don't want to keep the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ing things down at all times but wan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during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F   file comp With this option, CCopy will perform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son between the source fil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assure that no write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rive and compatible disk caches will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 comparison will be done from the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che. The DOS verify flag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is specified. A minus-sign (-)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is useful when copying files to diskette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ify is sufficient, but sometim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bsolutely sure that no errors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S   subdirs   If you specify /S, CCopy will copy file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of the source directory as wel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ource flag is accepted for security reas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tructure will be buil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as it originally was. A minus-sign (-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copy large multi-dir progra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You can also use /M to move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ven copy the whole structure onto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 want to, although it's not recommen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ather compress the program into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leave (/L) to copy it to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+  subtree   This differs from the normal /S in one aspec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rectory will be created und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rather than just copying th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option is one of the most usefu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CCopy has. With just a single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r copy an entire multi-dir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out needing a single mkdir or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G   gather    Gathering will scan the directory tree just like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recreate the sub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to copy certain files from a directory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directory for easy view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pulation. /E is also useful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E   extension This option will disable all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CCopy will rename the original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so that the copying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with the Gather-option to as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und are copied and none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J   jump      This simple little option will, after copy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working directory an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irectory. A minus-sign (-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this whenever you copy files to a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path name and you intend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right after copying. This will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ork as you have to type the path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I   ignore    Ignores insufficient free space. In eff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he source file scan that CCopy perfor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the files. This will speed up the pro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al amount (although without any disk caching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ROM drive the savings can be noti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so mean that CCopy cannot show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ors, as it doesn't know the total 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py will prompt whenever a file doesn'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drive, but will not prompt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fit - as it doesn't know whether this is the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L   cleave    The source files will be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a diskette drive) and when the disk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pace, you can change the disk and copy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d. This will effectively split th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several chunks that fill their disks complet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ve parts of the file will be numbered with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o recombine the chunks, you can proceed in several w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imply just append them together one by one (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r) or you can use /L and combine it with CCopy'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(double-colon after the command). Then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switch disks and press any key to appe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 to the tot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M   move      CCopy is a file mover as well as a copi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ove-option, CCopy will actu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f it can, instead of just copy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the source files afterwards. CCop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ny substed drives and will move th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really reside i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oving files from one drive to another, m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sible so CCopy will copy them as usua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files after copying them. A minus-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M whenever you need to move fil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're moving withing a single drive and C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files at an extremely fa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O   optimize  As CCopy can automatically copy file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, it's only natural that CCopy can al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well. When /O is defined, CCopy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ncerning the source files'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nd when copying, will cop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ding order of size and continue until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bsolutely filled as well as possi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ource files need to be in the same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Use /O whenever you're copying several small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d files to several diskettes.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ted free space is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Z   zap       Zapper will remove the files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pying the source files. A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ways issued with the complete mas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 A minus-sign (-) will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+  No confirmation prompt is issued.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  This removes the destination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+ This removes the destination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thout any confirmation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ZZ This removes the whole destination dr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and files. VER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Zapping is extremely dangerous and careless 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result in loss of data. Use the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sure you know what you're doing. Try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N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Although quite dangerous, these are goo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clean a diskette befo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it. Note that when you change a disk C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Zap the new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file       Command file. The file specified after the at-sign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ad and processed just like the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This can be useful if you have a list of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in a file. Just specify the list fil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-sign and its contents (the list of fi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just as if you had entered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logfile       Log file. The file specified after the equal-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opened and all copying a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it. This information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of your copying activity an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program. Only work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: If you use this, it's best to specify it in an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o that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ECHNIQ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VERAL FILES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O to ensure all disks are filled to maximum capacity. /B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get a sound alarm when you need to chang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FILES\MISC A: /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LARGE FILES 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copy a file of several megabytes to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L to cleave the file neatly to the disks.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/V or /F to make sure you catch any disk errors during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is always useful when doing long copies. If you'r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y possible contents the disks may have, /ZZ, /ZZ+ or /ZZZ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BIGFILE.ZIP A:\ /lfbz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to reassemble the chunks, use /L again. Rememb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olons after all other paramteres so CCopy loops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* /lb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normal append. Double colons are not necessar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process as you don't need to run the program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:BIGFILE.* BIGFILE.ZIP /AB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ULTI-D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have numerous large programs, like Window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These often have subdirectories and copying or moving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quite difficult. But CCopy is design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s well. /S+ is the option to use here. With larg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good to specify /H so that any hidden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uppose you have WordPerfect in C:\TOOLS\WP bu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t to C:\TEXTUTIL\WP. With CCopy, you only nee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TOOLS\WP C:\TEXTUTIL /hm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+ is the key element here. It will create a directory calle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estination directory, thus creating C:\TEXTUTIL\W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ll then be moved to that directory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oved as well. And if you just want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oving it, leave out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easy. If you're copying severa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will be created if it doesn't ex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a single file, it will be copied to another name, b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after the destination will force CCopy to mak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 C:\NOTEXIST          -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ONEFILE.EXE C:\NOTEXIST  - will copy the file into a file NOT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ONEFILE.EXE C:\NOTEXIST\ - will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EVERY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's easier to tell which files NOT to copy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WANT to copy. For this reason CCopy has exclude mask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 are identical to C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*.*. A: ,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 ,*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.,*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has sometimes made an error. Instead of copying tho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ir proper directory, you've accidentally copi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drive or wrong directory. Suppose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D:\FILES to C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quite dangerous, as you can't be su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on drive C. If it's correct (\FILES)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, but it could just as well be \WINDOWS and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s mixed up in C:\WINDOWS. How can you get them out of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C: /M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command will rectify the situation immediate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on drive C is still \WINDOWS. The command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M) all files from C:\WINDOWS back to the directory wher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copying from. It will also replace (/R) all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And, most importantly, it will copy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 in D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ll the files that were in C:\WINDOWS origin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there but all the mistakenly copied files are remov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do the original copy command, the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FILES&gt;cc *.* 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ource of misplaced files are file compressors.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archive, you can quite easily open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pkunzip -d bigpack.zi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r working directory of drive C were \WINDOW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unwanted files AND subdirectories, and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really no easy way to remove them, at least, ther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before CCopy. You now need two commands to clean up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pkunzip -d bigpack.zip C:\TEST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ZIP&gt;cc C: C:\TESTDIR\ /MR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need to open the archive to the correct place. The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with /M to save the day again. /R will automate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is now needed so that the subdirectories are scan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will even remove the extra subdirectories for you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upports all the features of 4DOS's copy program even i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the active operating system. For those who do not use 4d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explanation is provided. Note that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dvanced than those of 4dos copy. 4DOS i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OS interprets *C*.EXE as *.EXE, but 4dos correctly pi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th the letter 'C' in them.  CCopy does that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-version also supports long file names as specified by the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version supports long file nam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can use a command line of up to 255 characters, while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(OS/2: normal length is 512, 4os2 uses 1024 characters). C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4dos command lin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mask with a semi-colon (;) adds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mas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C:\FILES\*.EXE;*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exe- and com-files from c:\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You can have extra blanks on either side of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want. Even though the second mask is an include ma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destination if it is the last mask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last dot at the end defines the current working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dos programs, you can use brackets as letter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23456]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6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copy files FILE1.EXE,FILE2.EXE...FILE6.EX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'?' and '!' can be used. '?' stands for any character and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!2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choose all files matching FILE?.EXE except FIL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can also handle letter selections with one improvement: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'!' only at the beginning of the selection, but CCop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anywher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9!3-6].EXE       (files 1..2 and 7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A-Z!G-P!M].EXE     (files A..F, M and Q.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size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larger than 50,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larger than 50 kilobytes (51,200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5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between 200 kilobytes and 2 mega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200K,2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smaller than 120,00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0,12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between 100 and 150 bytes: (4dos doesn't allow the last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00,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00,+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50,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s150,-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time stamp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0:00 and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22:00 and curr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0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22: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0:15 and 11: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15,11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0:15,+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1:15,10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1:15,-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13:15:20 and 22: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13:15:20,10:00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tween two hours ago and one hours 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t-120,+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only the files whose date stamps fall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October 1994 and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10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/12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10.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June and 10th Octo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10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-6,10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2th and 22nd J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22.6,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2.6,22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between 10th May 18:00 and 12th May 10: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.5@18:00,12.5@10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10.5@18:00,+2@10: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yester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1,+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yesterday or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[d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ED COMPARIS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ack up the claim that CCopy is very fast, several test ru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erformed. All results that are listed here are aver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est runs on the same situation. The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as Smartdrive. Between each test run the cache was resta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thing was in the cache prior to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CCopy was executed with normal paramet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extra speed was squeezed by /v0 (which disab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) or /t0 (which disables one last free space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= 4DOS 5.50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= PC-DOS 7.0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= CCopy 1.06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= CCopy 1.06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RGE FILE, FAST HARD DISK IN A PC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10.38s 100%   9.30s 100%   4.15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 9.08s  88%   7.66s  82%   3.83s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 6.52s  63%   7.00s  75%   4.67s 1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 3.48s  33%   3.90s  42%   3.18s  7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see the power of CCopy's large data buffers. 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is being copied, there are no speed limi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-updates or small file sizes and the data transfer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. CCopy actually works faster without disk cach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. Read caching only slows it down as all the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sk cache's memory as well. At best, CCopy is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the conventional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MALL FILES, FAST HARD DISK IN A PCI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30.78s 100%  17.32s 100%   2.36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17.28s  56%  16.59s  96%   2.20s  9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27.59s  89%  13.40s  77%   2.41s 1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27.76s  90%  13.40s  77%   2.43s 10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small files CCopy is at a disadvantage. As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ize of source files prior to copying and check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every now and then, it's no wonder it can't perform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copiers. With read caching, CCopy is st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RGE FILE, SLOW HARD DISK IN AN ISA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21.07s 100%  20.65s 100%  11.63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18.13s  86%  17.85s  86%  10.40s  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12.29s  58%  11.95s  58%  11.44s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11.39s  54%  11.15s  54%  10.88s  9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hard disks slow down all copiers and with full caching C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marginally faster. With limited caching, however, a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favor of CCopy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MALL FILES, SLOW HARD DISK IN AN ISA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r      No caching   Read cache 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42.29s 100%  31.32s 100%   3.34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     30.78s  73%  30.04s  96%   3.06s 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SW   33.36s  79%  20.06s  64%   3.62s 1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PY REG  30.94s  73%  19.21s  61%   3.45s 10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mall files inhibit CCopy from utilizing its spe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apacity, a slow hard disk slows other programs dow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Without caching CCopy works almost as fast as with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see above) and with read caching is quite better th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LICENS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a copyrighted computer program whi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as shareware.  It is not a public domain program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marketing method, not a type of softwar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 legal but limited trial period to evaluate a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.  If you continue to use the program after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ded, you must register (pay for) the program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produced by accomplished programmers, just lik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ere is good shareware and bad shareware, just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retail software is that with shareware you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enefits you, the software user, because you get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your own system, within your own special 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whether it meets your needs before you pay for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enefits program authors because we are abl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to your hands without the hundreds of thousan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penses it takes to launch a traditional software produc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ny programs on the market today which would never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out the shareware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 depend on your willingness to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you use.  It's the registration fees you pay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ow your support for shareware by registering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Copy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version of 4Print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mo Toikkane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evaluation purposes only for a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 after the 30-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to the author.  Using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has ended without registering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Controlled Copy using the accompanying or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EXE.  Company purchase orders are welcome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lume discounts are also available.  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like to hear from the users of CCopy, so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. If you have any new ideas or bug report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appreciate you letting me know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Copy or just want to say hello, please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INTERNET: tatti@mikrobitti.fi           5.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USERVE: 100523,2223                   Tarmo To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uusulankatu 19 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MBNET: Tarmo Toikkanen               FIN-00250,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PHONE: +358-9-493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