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 5.51 rev A (43) ==&gt; 5.51 rev A (44)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 5.51 rev A build 44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This program i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TCH.ZIP on CompuServe, or 4DPATCH.ZIP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DOS 5.51 rev A build 43.  The simplest wa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vision level is to use the 4DOS VER /R command;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"4DOS Revision A (43)" then you can use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4DOS551A.RTP file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version 5.51 files are stored. Make sure JP Software's PATCH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, or in a directory on your PATH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dos5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nverts 4DOS 5.51 rev A build 43 to version 5.51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44.  It modifies only 4DOS.COM and 4DOS.HLP, all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from rev A build 43.  Branding (name and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your 4DOS.COM file will be preserved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DOS.COM to make sure the patch worked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, then use the VER /R command.  This command will report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A (43)" (if the patch did not work) or "4DOS Revision A (4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di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4dos5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JP Software's PATCH.EXE is the version 1.10 patch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software sold by PocketSoft Inc.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version 1.10 or later from another company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date its software, you can use it with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However, we recommend that you do NOT us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under OS/2.  When PATCH.EXE 2.0 is used under OS/2 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perly, but does not correctly update the dat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version 5.51 rev A build 44 includes the follow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1 rev A build 4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hich prevented 4DOS from find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dified the "Setup error 1" message which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4DOS could not find its own directory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ve message;  Substituted a short dela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(interruptible with a keystroke)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to "press a key to 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dated 4DOS.HLP to reflect the new error mess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