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m-Mail BLUE is not in the Public Domain.  Cam-Mail BLUE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-registered users are granted a limited, 30-day lic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rmine whether or not the program meets thei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d use of Cam-Mail BLUE beyond the 30-day evaluati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iod requires registration of the program.  Use of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copies of Cam-Mail BLUE beyond the original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iod is strictly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one may modify Cam-Mail BLUE for any reason, in any way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not limited to decompiling-compiling, patching, disassembl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erse engineering the program. Cam-Mail BLUE may be cop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ed to others, subject to the above restric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Cam-Mail BLUE must be copied in unmodified form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containing this licen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Complete Cam-Mail BLUE documentation and Online Help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No copying fee of any type may be assessed other than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ges for the cost of the copying med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Cam-Mail BLUE may not be distributed with any oth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hardware product(s) without the express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Cam DeBuck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s (bulletin board SYStem OPerators) may make Cam-Mail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for downloading by their users as long as all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rcial Distributors of Public Domain, ShareWare, or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ed software may distribute Cam-Mail BLUE subject t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ditions only after obtaining specific written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m DeBuck Software and filling out a registration for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grade notifications.  This condition supersedes any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ious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on Registration, your KEY file is good for updates for ON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ONE YEAR a fee will be required for future updat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good for ON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Registered KEY file may NOT be transferred to an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ntents of your Registered KEY file may NOT be change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the name of your BBS, the Packet ID, etc. , then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urchase another KEY file (you will receive a discount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