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FF0000"/>
          <w:sz w:val="28"/>
          <w:szCs w:val="28"/>
          <w:lang w:val="fr-FR"/>
        </w:rPr>
      </w:pPr>
      <w:r>
        <w:rPr>
          <w:rFonts w:eastAsia="Times New Roman" w:cs="Times New Roman" w:ascii="Times New Roman" w:hAnsi="Times New Roman"/>
          <w:b/>
          <w:bCs/>
          <w:color w:val="FF0000"/>
          <w:sz w:val="28"/>
          <w:szCs w:val="28"/>
          <w:lang w:val="fr-FR"/>
        </w:rPr>
        <w:t>Kamikaze Wargames Designers</w:t>
      </w:r>
    </w:p>
    <w:p>
      <w:pPr>
        <w:pStyle w:val="Normal"/>
        <w:rPr>
          <w:rFonts w:ascii="Times New Roman" w:hAnsi="Times New Roman" w:eastAsia="Times New Roman" w:cs="Times New Roman"/>
          <w:b/>
          <w:b/>
          <w:bCs/>
          <w:color w:val="FF0000"/>
          <w:sz w:val="28"/>
          <w:szCs w:val="28"/>
          <w:lang w:val="fr-FR"/>
        </w:rPr>
      </w:pPr>
      <w:r>
        <w:rPr>
          <w:rFonts w:eastAsia="Times New Roman" w:cs="Times New Roman" w:ascii="Times New Roman" w:hAnsi="Times New Roman"/>
          <w:b/>
          <w:bCs/>
          <w:color w:val="FF0000"/>
          <w:sz w:val="28"/>
          <w:szCs w:val="28"/>
          <w:lang w:val="fr-FR"/>
        </w:rPr>
        <w:t>Http://www.imaginet.fr/~bbmagic/wp/index.htm</w:t>
      </w:r>
    </w:p>
    <w:p>
      <w:pPr>
        <w:pStyle w:val="Normal"/>
        <w:rPr>
          <w:rFonts w:ascii="Times New Roman" w:hAnsi="Times New Roman" w:eastAsia="Times New Roman" w:cs="Times New Roman"/>
          <w:b/>
          <w:b/>
          <w:bCs/>
          <w:color w:val="FF0000"/>
          <w:sz w:val="36"/>
          <w:szCs w:val="36"/>
          <w:u w:val="single"/>
          <w:lang w:val="fr-FR"/>
        </w:rPr>
      </w:pPr>
      <w:r>
        <w:rPr>
          <w:rFonts w:eastAsia="Times New Roman" w:cs="Times New Roman" w:ascii="Times New Roman" w:hAnsi="Times New Roman"/>
          <w:b/>
          <w:bCs/>
          <w:color w:val="FF0000"/>
          <w:sz w:val="36"/>
          <w:szCs w:val="36"/>
          <w:u w:val="single"/>
          <w:lang w:val="fr-FR"/>
        </w:rPr>
      </w:r>
    </w:p>
    <w:p>
      <w:pPr>
        <w:pStyle w:val="Normal"/>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t>Rules for Battle for Moscow Game</w:t>
      </w:r>
    </w:p>
    <w:p>
      <w:pPr>
        <w:pStyle w:val="Normal"/>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r>
    </w:p>
    <w:p>
      <w:pPr>
        <w:pStyle w:val="Normal"/>
        <w:rPr>
          <w:rFonts w:ascii="Times New Roman" w:hAnsi="Times New Roman" w:eastAsia="Times New Roman" w:cs="Times New Roman"/>
          <w:b/>
          <w:b/>
          <w:bCs/>
          <w:sz w:val="32"/>
          <w:szCs w:val="32"/>
          <w:u w:val="single"/>
          <w:lang w:val="fr-FR"/>
        </w:rPr>
      </w:pPr>
      <w:r>
        <w:rPr>
          <w:rFonts w:eastAsia="Times New Roman" w:cs="Times New Roman" w:ascii="Times New Roman" w:hAnsi="Times New Roman"/>
          <w:b/>
          <w:bCs/>
          <w:sz w:val="32"/>
          <w:szCs w:val="32"/>
          <w:u w:val="single"/>
          <w:lang w:val="fr-FR"/>
        </w:rPr>
        <w:t>Table of Contents</w:t>
      </w:r>
    </w:p>
    <w:p>
      <w:pPr>
        <w:pStyle w:val="Normal"/>
        <w:rPr>
          <w:rFonts w:ascii="Times New Roman" w:hAnsi="Times New Roman" w:eastAsia="Times New Roman" w:cs="Times New Roman"/>
          <w:b/>
          <w:b/>
          <w:bCs/>
          <w:sz w:val="32"/>
          <w:szCs w:val="32"/>
          <w:u w:val="single"/>
          <w:lang w:val="fr-FR"/>
        </w:rPr>
      </w:pPr>
      <w:r>
        <w:rPr>
          <w:rFonts w:eastAsia="Times New Roman" w:cs="Times New Roman" w:ascii="Times New Roman" w:hAnsi="Times New Roman"/>
          <w:b/>
          <w:bCs/>
          <w:sz w:val="32"/>
          <w:szCs w:val="32"/>
          <w:u w:val="single"/>
          <w:lang w:val="fr-FR"/>
        </w:rPr>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Standart Rules</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Operation Typhoon</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How to learn the game</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Game components </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How to play</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Zone of control</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Movement</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Combat </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Combat results table</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Combat example</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Mud </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1st Shock Army </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Replacements</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Starting the game </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Advanced Rules</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Victory conditions</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Winter Effects</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Replacements</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Timetable</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Historical Summary</w:t>
      </w:r>
    </w:p>
    <w:p>
      <w:pPr>
        <w:pStyle w:val="Normal"/>
        <w:numPr>
          <w:ilvl w:val="0"/>
          <w:numId w:val="1"/>
        </w:numPr>
        <w:tabs>
          <w:tab w:val="clear" w:pos="720"/>
          <w:tab w:val="left" w:pos="0" w:leader="none"/>
        </w:tabs>
        <w:ind w:left="0" w:hanging="0"/>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 xml:space="preserve">Game credits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Operation Typhoon</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Operation Typhoon, the German Army's final lunge to capture Moscow in 1941, was intended to break the Soviet Army and end its resistance to German conquest. If the operation succeeded, it would mean the collapse of Soviet morale (or so the Germans believed). If it failed, it would (and did) leave the exhausted Germans open to a Soviet counter-offensive that would push them forever beyond reach of Moscow.</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Battle for Moscow is a historical wargame of the German Army's struggle to defeat the Soviet Army and capture Moscow in 1941. It is played on a map of the territory where the battle was fought, and it uses playing pieces which represent the actual military units (German corps and Soviet armies) from the battle. The game rules duplicate the situation as it ocurre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 xml:space="preserve">How to Learn the Game </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If you have never played a wargame before, the ideal way to learn is to have an experienced player teach you.</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If you don't have an experienced player handy, just read the rules through once, paying particular attention to the examples. Be sure to follow the sequence of play exactly (it's given in How to Play below). Refer back to the rules whenever you have any question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Experienced Players: When teaching the game to a novice, you should play the Soviets; your opponent will have more fun attacking than defending. Reduce the Soviet replacements from five per turn to three. You might consider coaching your opponent a bit if he's about to make a mistake that will cost him the game, but otherwise let him play his own gam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Game Components</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Map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Counters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 xml:space="preserve">Russian counters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8-4/4-4: 3, 5, 10, 13, 16, 19, 20, 24, 29, 30, 32, 32, 33, 40, 43, 49, 50 (infantry)</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10-4/5-4: 1S (infantry)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 xml:space="preserve">German counters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4-4/2-4: XXXIV, XLII (infantry)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5-4/2-4: VI, XII (infantry)</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6-4/3-4: V, XIII, XX, XXVII, LIII (infantry)</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7-4/4-4: VII, VIII, IX, XXII (infantry)</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8-4/4-4: XXXV (infantry)</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8-6/4-6: XL, XLVIII (panzer)</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9-6/4-6: XLVII, LVI (panzer)</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10-6/5-6: XLVI (panzer)</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
        <w:tab/>
        <w:t xml:space="preserve">12-6/6-6: XXIV, XLI, LVII (panzer)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Charts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Terrain Effects Char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Turn Record Chart </w:t>
      </w:r>
    </w:p>
    <w:p>
      <w:pPr>
        <w:pStyle w:val="Normal"/>
        <w:numPr>
          <w:ilvl w:val="0"/>
          <w:numId w:val="2"/>
        </w:numPr>
        <w:tabs>
          <w:tab w:val="clear" w:pos="720"/>
          <w:tab w:val="left" w:pos="0" w:leader="none"/>
        </w:tabs>
        <w:ind w:left="0" w:hanging="0"/>
        <w:rPr>
          <w:rFonts w:ascii="Times New Roman" w:hAnsi="Times New Roman" w:eastAsia="Times New Roman" w:cs="Times New Roman"/>
          <w:lang w:val="fr-FR"/>
        </w:rPr>
      </w:pPr>
      <w:r>
        <w:rPr>
          <w:rFonts w:eastAsia="Times New Roman" w:cs="Times New Roman" w:ascii="Times New Roman" w:hAnsi="Times New Roman"/>
          <w:lang w:val="fr-FR"/>
        </w:rPr>
        <w:t>Combat Results Tabl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Counters represent Soviet and German military units. Soviet units are red and German units are green. The diagram below explains the information on the pair of counters for one uni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4241800"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1800" cy="2535555"/>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Unit type is either infantry (foot soldiers) or panzer (armored); only the Germans have panzer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Combat strength measures a unit's value in battle; higher numbers are stronge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Movement allowance determines how far the unit can mov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Unit size and identification are purely for historical interest and have nothing to do with play.</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All units have two counters: a full-strength counter and a half-strength counter with about half the combat strength of the full-strength side. See the counter manifest above. Losses in combat can reduce a full-strength unit to a half-strength unit. Replacements can turn a half-strength unit into a full-strength uni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map is divided into hexagons (we call them hexes for short) which define units' positions just like the squares of a chessboard. Hexes have been numbered using an XXYY coordinate scheme. The map also shows important terrain such as forests, cities, fortifications, rivers, and railroads; the terrain key on the charts explains each terrain typ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How to Play</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re are seven turns in Battle for Moscow. Each turn represents one week (Exception: turns 3 and 4 each represent two weeks, because mud slows the battle). See the turn record on the chart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Each turn is divided into eight parts or phases performed in the exact order given below. All actions in one phase must be finished before the next phase can begin. The first four phases are the German player's turn; the last four are the Soviet player's turn.</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German Player's Turn</w:t>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numPr>
          <w:ilvl w:val="0"/>
          <w:numId w:val="3"/>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1.German Replacement Phase. The Germans receive replacements.</w:t>
      </w:r>
    </w:p>
    <w:p>
      <w:pPr>
        <w:pStyle w:val="Normal"/>
        <w:numPr>
          <w:ilvl w:val="0"/>
          <w:numId w:val="3"/>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2.German Panzer Movement Phase. All panzers may move.</w:t>
      </w:r>
    </w:p>
    <w:p>
      <w:pPr>
        <w:pStyle w:val="Normal"/>
        <w:numPr>
          <w:ilvl w:val="0"/>
          <w:numId w:val="3"/>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3.German Combat Phase. All German units may attack.</w:t>
      </w:r>
    </w:p>
    <w:p>
      <w:pPr>
        <w:pStyle w:val="Normal"/>
        <w:numPr>
          <w:ilvl w:val="0"/>
          <w:numId w:val="3"/>
        </w:numPr>
        <w:tabs>
          <w:tab w:val="clear" w:pos="720"/>
          <w:tab w:val="left" w:pos="0" w:leader="none"/>
        </w:tabs>
        <w:ind w:left="0" w:hanging="0"/>
        <w:rPr>
          <w:rFonts w:ascii="Times New Roman" w:hAnsi="Times New Roman" w:eastAsia="Times New Roman" w:cs="Times New Roman"/>
          <w:lang w:val="fr-FR"/>
        </w:rPr>
      </w:pPr>
      <w:r>
        <w:rPr>
          <w:rFonts w:eastAsia="Times New Roman" w:cs="Times New Roman" w:ascii="Times New Roman" w:hAnsi="Times New Roman"/>
          <w:lang w:val="fr-FR"/>
        </w:rPr>
        <w:t>4.German Movement Phase. All German units may move (including panzers which moved in phase 2).</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Soviet Player's Turn</w:t>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numPr>
          <w:ilvl w:val="0"/>
          <w:numId w:val="4"/>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5.Soviet Replacement Phase. The Soviets receive replacements.</w:t>
      </w:r>
    </w:p>
    <w:p>
      <w:pPr>
        <w:pStyle w:val="Normal"/>
        <w:numPr>
          <w:ilvl w:val="0"/>
          <w:numId w:val="4"/>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6.Soviet Rail Movement Phase. All Soviet units which begin the phase on a rail line may move along the rail line.</w:t>
      </w:r>
    </w:p>
    <w:p>
      <w:pPr>
        <w:pStyle w:val="Normal"/>
        <w:numPr>
          <w:ilvl w:val="0"/>
          <w:numId w:val="4"/>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7.Soviet Combat Phase. All Soviet units may attack.</w:t>
      </w:r>
    </w:p>
    <w:p>
      <w:pPr>
        <w:pStyle w:val="Normal"/>
        <w:numPr>
          <w:ilvl w:val="0"/>
          <w:numId w:val="4"/>
        </w:numPr>
        <w:tabs>
          <w:tab w:val="clear" w:pos="720"/>
          <w:tab w:val="left" w:pos="0" w:leader="none"/>
        </w:tabs>
        <w:ind w:left="0"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8.Soviet Movement Phase. All Soviet units may move (including those which moved in phase 6).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Zone of Control</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Each unit has a zone of control which consists of the six hexes surrounding it (see the diagram), including hexes occupied by enemy units. Enemy zones of control have important effects on movement, combat, and replacemen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Movement: A unit entering an enemy zone of control must immediately end its movement phas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Combat: Units cannot end their retreat in an enemy zone of control (they are eliminated if they do).</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Replacements: Zones of control affect how a path can be traced to allow replacement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3063240" cy="322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63240" cy="3223895"/>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Movement</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Units are moved during the movement phases (phases 2, 4, 6, and 8 of the turn). Movement works essentially the same way in each phase. Each unit has a movement allowance, which represents the distance in hexes it can move in one phase. (Exception: a forest hex counts as two hexes for movement.) In a phase, the player moves any or all of his units that qualify (only panzers in the panzer movement phase; only Soviet units on rail lines in the railmove ment phase). Units move one at a time, from hex to hex, in any direction.</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Rail Movement: In the rail movement phase, any Soviet units which start the phase on a rail line may move. They must move only along the rail line. A forest hex counts as only one hex for movement in this phas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Restrictions: A unit can never enter a hex containing an enemy unit. A unit can enter a hex containing a friendly unit, but there can only be one unit in a hex at the end of the phas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Zone of Control: A unit which enters an enemy zone of control must immediately end its movement for the phas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3393440" cy="353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93440" cy="3534410"/>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above example shows different ways the Soviet 5th Army could move. The numbers show the number of hexes it has moved. With a movement allowance of four, the unit can move four hexes, as in path A. In path B the third hex the unit enters is a forest hex, which counts as two hexes moved, and the unit must stop. In path C the unit enters an enemy zone of control in its first hex and must stop. In path D the unit enters an enemy zone of control in its second hex and must stop. In path E, the unit ends its move ment in an enemy zone of control in its fourth hex and must stop because its move ment allowance is used up. Path F is not possible: the unit would have to move 5 hexes (counting 2 for the forest hex).</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Combat</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In each combat phase (phases 3 and 7), units may attack adjacent enemy units. First, the attacking player (the German in the German combat phase, the Soviet in the Soviet combat phase) announces all his battles: which enemy units he will attack and which of his units will attack them. A battle is an attack on one enemy unit by any or all the attacking player's units which are adjacent to it. A single unit may only attack once per phase, and a single enemy unit may only be attacked once per phase. Once battles have been announced, the attacking player can't change his min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Battles are resolved one at a time in any order the attacking player wants. For each battle this sequence is followe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5"/>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1.Total the combat strengths of all the attacking units</w:t>
      </w:r>
    </w:p>
    <w:p>
      <w:pPr>
        <w:pStyle w:val="Normal"/>
        <w:numPr>
          <w:ilvl w:val="0"/>
          <w:numId w:val="5"/>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2.Divide this total by the combat strength of the defending unit, dropping all fractions, to get one of the odds levels given on the combat results table. For example, a strength of 16 attacking 4 is 4:1 (four to one), while 15 attacking 4 is only 3:1.</w:t>
      </w:r>
    </w:p>
    <w:p>
      <w:pPr>
        <w:pStyle w:val="Normal"/>
        <w:numPr>
          <w:ilvl w:val="0"/>
          <w:numId w:val="5"/>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3.Determine if the effects of terrain have reduced the odds</w:t>
      </w:r>
    </w:p>
    <w:p>
      <w:pPr>
        <w:pStyle w:val="Normal"/>
        <w:numPr>
          <w:ilvl w:val="0"/>
          <w:numId w:val="5"/>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4.Roll one die and consult the combat results table; cross-index the number rolled with the odds to determine the result.</w:t>
      </w:r>
    </w:p>
    <w:p>
      <w:pPr>
        <w:pStyle w:val="Normal"/>
        <w:numPr>
          <w:ilvl w:val="0"/>
          <w:numId w:val="5"/>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5.Apply the result immediately.</w:t>
      </w:r>
    </w:p>
    <w:p>
      <w:pPr>
        <w:pStyle w:val="Normal"/>
        <w:numPr>
          <w:ilvl w:val="0"/>
          <w:numId w:val="5"/>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6.If the attacked unit is no longer in the hex (eliminated or forced to retreat), one of the attacking units may immediately move into the hex.</w:t>
      </w:r>
    </w:p>
    <w:p>
      <w:pPr>
        <w:pStyle w:val="Normal"/>
        <w:numPr>
          <w:ilvl w:val="0"/>
          <w:numId w:val="5"/>
        </w:numPr>
        <w:tabs>
          <w:tab w:val="clear" w:pos="720"/>
          <w:tab w:val="left" w:pos="0" w:leader="none"/>
        </w:tabs>
        <w:ind w:left="0" w:hanging="0"/>
        <w:rPr>
          <w:rFonts w:ascii="Times New Roman" w:hAnsi="Times New Roman" w:eastAsia="Times New Roman" w:cs="Times New Roman"/>
          <w:lang w:val="fr-FR"/>
        </w:rPr>
      </w:pPr>
      <w:r>
        <w:rPr>
          <w:rFonts w:eastAsia="Times New Roman" w:cs="Times New Roman" w:ascii="Times New Roman" w:hAnsi="Times New Roman"/>
          <w:lang w:val="fr-FR"/>
        </w:rPr>
        <w:t xml:space="preserve">7.Go no to the next battle.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Maximum and Minimum Odds: In step 2, if the odds are above 6:1, reduce them to 6:1. After step 3, if the odds are below 1 :1 the attack has no effect on either sid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errain Effects: If the defending unit is in a forest hex, is in Moscow, or is a Soviet unit in a fortification, reduce the odds by one level (4:1 becomes 3:1, 3:1 becomes 2:1, and so on). If all the attacking units are across a river from the defending unit, reduce the odds by one level. (If both these conditions apply, reduce the odds by two level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Combat Results Table</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5760085" cy="1724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60085" cy="1724660"/>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Combat Results: There are six different results on the combat results tabl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NE (No Effect): Nothing happen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DR (Defender Retreat): The defending unit is moved two hexes by the attack ing player. The unit must end up two hexes away from its starting hex and may not enter an enemy zone of control. If there is no retreat path which satisfies these conditions, the unit is eliminated. The unit also must end its retreat in a hex not already occupied by a friendly unit, and must retreat further than two hexes if necessary to reach an empty hex.</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DRL (Defender Retreat and Loss): The defending unit must first take a loss; then, if it still survives, it must retreat as described in DR. If a full-strength unit takes a loss, replace it with its half-strength counter. If a half-strength unit takes a loss, it is eliminate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AL (Attacker Loss): One attacking unit (of the attacker's choice) takes a loss, as described for DRL above (but it doesn't retrea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DE (Defender Eliminated): The defending unit is entirely eliminated whether full-strength or half-strength.</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EX (Exchange): First, the defending unit takes a loss as in DRL above. Then the attacking player must lose at least the same amount of strength from attacking units. In both cases, if a full-strength unit is reduced to half-strength, the amount of the loss is the original strength minus the the reduced strength. For example, if a panzer with a strength of 9 takes a loss (and is replaced by its strength-4 counter), the loss is 5. Finally, the defending unit, if it survives, must retreat as for DR above. (Note that the defending unit may be eliminated in its retreat, but the attacking player is not required to match this los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Combat Example</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example below shows two possible attacks on a Soviet unit. In the first attack the odds begin at 15 to 4, or 3:1 . They are reduced one level for the river and one for the defending unit's fortifications, for a final level of 1:1.</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second attack is just like the first except for the addition of a strength-2 German infantry unit, but that makes a big difference. The odds are now 17 to 4, or 4:1; they are still reduced one level for fortifications, but no longer for the river, making the final odds 3:1; finally, the Soviet unit would be eliminated if forced to retreat, since it is surrounded by enemy zones of control.</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2828290" cy="3176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28290" cy="3176905"/>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 xml:space="preserve">Mud </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urns 3 and 4 are mud turns. All movement except Soviet rail movement is reduced to l hex per phase; rail movement is unaffected. All units' combat strengths are halved when attacking (not when defending). For example, in the second example of combat, above, the three German units would be reduced to a total combat strength of 81/2, making the odds 2:1 (before terrain effects). The attacker's losses in an exchange are based on printed strength, not halved strength.</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 xml:space="preserve">1st Shock Army </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is unit may not begin on the map and may not be taken as a replacement until turn 4 (Nov 1/11).</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Replacements</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A replacement is the ability to create a new half-strength unit (using one which was previously eliminated), or to flip an existing half-strength unit to full strength. Both players get replacements each turn, each in their respective replacement phases (phases 1 and 5). The German player gets one replacement, and the Soviet player gets fiv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You can't use two replacements at once to create a new full-strength unit. Creating a new full-strength unit from nothing would take two turns of replacement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New Soviet units appear on the east edge of the map (in any empty hex) or in any empty, friendly-owned city in communication with the east edge (at most one per city). Existing Soviet units, to be restored, must also be in communication with the east edge. Friendly-owned means that your units were the last units in the city; all cities are owned by the Soviets at the beginning of the game except for those that start occupied by a German unit. In communication means being able to trace a path of any length, without entering a hex containing an enemy unit or enemy zone of control, to the east edge of the map. Exception: the Soviets can bring in or restore a unit in Moscow even if it isn't in communication.</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German replacements work the same way, except that communication is traced to the west edge and Moscow has no special properties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If replacements are not used, they may not be saved for later turn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Game Balance: If a handicap is needed for players of unequal experience, change the replacements. To benefit the Germans, change the Soviet replacements to four or even three. To benefit the Soviets, give the Germans their replacement only on turns 2, 4, and 6.</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Starting the Game</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Set up one Soviet unit on each hex marked with a star, all at half strength. Don't use the 1st Shock Army (the Soviet army with a combat strength of 10); it comes later. Since all Soviet units are the same, it doesn't matter which unit goes where. You should have four units left over (counting the 1st Shock Army); all except the 1st Shock Army can be used as replacements in the Soviet player's turn.</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German player should then set up one German unit on each black cross, all at full strength. The exact setup is important since it helps to determine what the German can do on turn 1.</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xml:space="preserve">After setting up the game, the German player begins his panzer movement phase. Since all German units begin the game at full strength, the German player receives no replacements on turn 1 and skips his replacement phase. </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What Happens Next: Continuing play in Battle For Moscow</w:t>
      </w:r>
    </w:p>
    <w:p>
      <w:pPr>
        <w:pStyle w:val="Normal"/>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This part is automatically included in the computer version of the game and supersede standart rules...</w:t>
      </w:r>
    </w:p>
    <w:p>
      <w:pPr>
        <w:pStyle w:val="Normal"/>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Victory Conditions</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Soviets controlled Moscow when they launched their counteroffensive, and Germany had no more hopes of taking it. Therefore, the continued campaign game rewards other objectives too. Each side receives points for accomplishing goals, and whoever has the most points when the game ends wins. There are three different ways to earn point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6"/>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Each side gets 1 point per enemy unit destroyed, even if they are replaced later. A unit is not just a step, but the actual removal of an enemy piece from the board.</w:t>
      </w:r>
    </w:p>
    <w:p>
      <w:pPr>
        <w:pStyle w:val="Normal"/>
        <w:numPr>
          <w:ilvl w:val="0"/>
          <w:numId w:val="6"/>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Players receive 5 points for each city they control at the end of the game. A player controls a city if his units were the last to move through it. Moscow is worth 20 points.</w:t>
      </w:r>
    </w:p>
    <w:p>
      <w:pPr>
        <w:pStyle w:val="Normal"/>
        <w:numPr>
          <w:ilvl w:val="0"/>
          <w:numId w:val="6"/>
        </w:numPr>
        <w:tabs>
          <w:tab w:val="clear" w:pos="720"/>
          <w:tab w:val="left" w:pos="0" w:leader="none"/>
        </w:tabs>
        <w:ind w:left="0" w:hanging="0"/>
        <w:rPr>
          <w:rFonts w:ascii="Times New Roman" w:hAnsi="Times New Roman" w:eastAsia="Times New Roman" w:cs="Times New Roman"/>
          <w:lang w:val="fr-FR"/>
        </w:rPr>
      </w:pPr>
      <w:r>
        <w:rPr>
          <w:rFonts w:eastAsia="Times New Roman" w:cs="Times New Roman" w:ascii="Times New Roman" w:hAnsi="Times New Roman"/>
          <w:lang w:val="fr-FR"/>
        </w:rPr>
        <w:t>The Germans get 10 points if they can occupy Moscow at the end of any Soviet Player Turn, even if Russia recaptures it late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player with the greatest number of Victory Points at the end Game Turn 14 is the winne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Winter Effects</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cold of Moscow's winter is legendary. German mess cooks cut butter with saws, and boiling soup could freeze nearly solid in the time a soldier took to retrieve a dropped spoon. Therefore, both sides suffer Winter Attrition. During each player's Replacement Phase on turns 8 through 12, each player rolls on the Winter Attrition Table. If the result is Frostbite, one unit of the player's choice is reduced by one step. A player may choose which unit to reduce, and units which are eliminated by frostbite do not yield Victory Points to the enemy.</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Winter Attrition Table</w:t>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Die Roll</w:t>
        <w:tab/>
        <w:tab/>
        <w:t>Axis Player</w:t>
        <w:tab/>
        <w:t>Soviet Playe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1</w:t>
        <w:tab/>
        <w:tab/>
        <w:t>Frostbite</w:t>
        <w:tab/>
        <w:t>Frostbit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2</w:t>
        <w:tab/>
        <w:tab/>
        <w:t>Frostbite</w:t>
        <w:tab/>
        <w:t>Frostbit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3</w:t>
        <w:tab/>
        <w:tab/>
        <w:t>Frostbite</w:t>
        <w:tab/>
        <w:t>No Effec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4</w:t>
        <w:tab/>
        <w:tab/>
        <w:t>Frostbite</w:t>
        <w:tab/>
        <w:t>No Effec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5</w:t>
        <w:tab/>
        <w:tab/>
        <w:t>Frostbite</w:t>
        <w:tab/>
        <w:t>No Effec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6</w:t>
        <w:tab/>
        <w:tab/>
        <w:t>No Effect</w:t>
        <w:tab/>
        <w:t>No Effec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Actually, winter did not effect the armies as much as the autumn muds had, but it still slowed them down. All infantry units have one fewer movement point than normal during Snow turns (turns 8-12), while Armor units lose two movement points per Movement Phase. This is because tanks suffered special problems during the cold. (Their engines had to be run regularly to keep them warm. This resulted in severe gasoline shortages and, in spite of all precautions, batteries warped and oil congealed from the col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Replacements</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Soviets had been concentrating their forces in the Moscow area all fall, and by winter they had begun to redirect their attention to the South. Therefore, beginning on turn eight, the Soviet player only gets two replacement points per turn. However, the Soviets were finally accumulating enough T-34 tanks to build an armored forc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On turn 13, the Soviet player may designate any one army which is in communication as his Tank unit. This requires the expenditure of one replacement point. The Soviet Tank unit may move during the Rail Movement phase but need not follow any rail lines. Additionally, it receives one column shift to the right when attacking. You may wish to write "Tank" on a blank counter and stack it on top of the designated Soviet tank uni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Timetable</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is campaign scenario begins on Battle for Moscow's usual Game Turn 1, but lasts through turn 14, until early March. A new Turn Record Track is provided with this articl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Turn Record Track</w:t>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1</w:t>
        <w:tab/>
        <w:t>Clear</w:t>
        <w:tab/>
        <w:t>Oct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2</w:t>
        <w:tab/>
        <w:t>Clear</w:t>
        <w:tab/>
        <w:t>OctI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3</w:t>
        <w:tab/>
        <w:t>Mud</w:t>
        <w:tab/>
        <w:t>OctIII/IV</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4*</w:t>
        <w:tab/>
        <w:t>Mud</w:t>
        <w:tab/>
        <w:t>NovI/I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5</w:t>
        <w:tab/>
        <w:t>Clear</w:t>
        <w:tab/>
        <w:t>NovII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6</w:t>
        <w:tab/>
        <w:t>Clear</w:t>
        <w:tab/>
        <w:t>NovIV</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7</w:t>
        <w:tab/>
        <w:t>Clear</w:t>
        <w:tab/>
        <w:t>Dec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8</w:t>
        <w:tab/>
        <w:t>Snow</w:t>
        <w:tab/>
        <w:t>DecII/II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9</w:t>
        <w:tab/>
        <w:t>Snow</w:t>
        <w:tab/>
        <w:t>DecIV/Jan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10</w:t>
        <w:tab/>
        <w:t>Snow</w:t>
        <w:tab/>
        <w:t>JanII/II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11</w:t>
        <w:tab/>
        <w:t>Snow</w:t>
        <w:tab/>
        <w:t>JanIV/Feb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12</w:t>
        <w:tab/>
        <w:t>Snow</w:t>
        <w:tab/>
        <w:t>FebII/II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13*</w:t>
        <w:tab/>
        <w:t>Clear</w:t>
        <w:tab/>
        <w:t>Mar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14</w:t>
        <w:tab/>
        <w:t>Clear</w:t>
        <w:tab/>
        <w:t>MarI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Asterisked Game Turns indicate Soviet Reinforcements. Turn 4 add the 10-4 Shock Army to the replacement pool; turn 13 designate one unit the Tank Army.</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Mud Game Turns cause one hex movement per Movement Phase and all units attack at one-half strength.</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Snow Game Turns cause Winter Attrition die rolls and reduce infantry by one Movement Point and Panzers by two Movement Point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Historical Summary</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When Hitler heard of the Soviet counteroffensive, he characteristically ordered unflinching resistance without the possibility of withdrawal. This time, the policy might have been appropriate. Perhaps the Soviets could have overrun retreating armies in the cold. As it was, the offensive disappointed them, leaving the Germans exhausted but still controlling Rzhev, Vyazma and Orel. Naturally, Hitler was convinced that he had personally saved the army, and he exulted to his aides, "This little matter of operational command is something that anyone can do." But despite his confidence, Hitler had already defeated himself by attacking a country too large for any army to maste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t xml:space="preserve">Game Credits </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Boardgame version</w:t>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Battle for Moscow was designed by Frank Chadwick (he proposed the basic game idea, researched the information, and wrote the game rules). The game was developed by John Harshman and John Astell (they tested, polished, and edited the rules into their final form). Playtesting was performed by members of the staff of Game Designers' Workshop and Diverse Talents Incorporated (they played the game before publication and pointed out flaws and problems that needed to be fixed). Barbie Pratt was art director (she organized the components into a final produc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What Happens Next - Continuing Play in Battle for Moscow" by Thomas M. Kane originally appeared in:-</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BATTLEPLAN, Issue Number 7, August/September 1988, pp10-11</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copyright of this material is owned by Decision Games. This page for recreational use only, and not for commercial or mass reproduction. All rights are reserve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Computerized version</w:t>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boardgame version as a freeware produc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Artwork derived from the boardgame version.</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Counters have been remastered by Bertrand Vauthier. Programming by Bertrand Vauthie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21:53:00Z</dcterms:created>
  <dc:creator/>
  <dc:description/>
  <dc:language>en-US</dc:language>
  <cp:lastModifiedBy>Inconnu</cp:lastModifiedBy>
  <dcterms:modified xsi:type="dcterms:W3CDTF">1998-10-12T21:55:00Z</dcterms:modified>
  <cp:revision>2</cp:revision>
  <dc:subject/>
  <dc:title/>
</cp:coreProperties>
</file>