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k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ler Str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69 Dui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iv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ew Cities to be used in Civ 2. Just install these Files in your Civ2 Director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se cities in your own Scenarios. Feel free to make new combinations or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the upper blue Point gives the Position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the upper orange Point gives the Position of the populat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ti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City 'Perry Rodan' - replaced the Bronz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City 'Oasis' - replaced the Class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City 'Luna' - replaced the Asia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Camp 'Barracks' - replaced the Middle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dustrial - replaced by 'modern alt' (Bug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- replaced by SF-City 'Goth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ity 'Dwarf' - not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Flags, redrawn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: German Scenario for C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 : German, English, French Scenario for C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krieg: English Scenario for C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Deutsch: German Update -&gt; German Civilisations (+5)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 : Island Scenarios and Maps for C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World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: Deser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 Rese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c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