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STERS &amp;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pecifies the versions and various import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- Fixed some errors contained within th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lated documentation.  Optimiz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routines contained within the game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back on very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- Maintanence Release, this version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faster machines 233mhz+ getting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Zero error and the game freezing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at the games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- Init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