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 Beach, Fl., 3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772-0540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locat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: http://www.locat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Richard Rh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&amp; Mayhem For Windows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ONSTERS &amp; MAYHEM v1.0:WIN95 Action/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-n-M pits you against a mind bog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geon of Goblins, Mancers, Dark Her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il Goblin Chiefs, and the Evil Goblin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navigate their twisted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turing ever deeper picking up magic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sure, and keys.  This gauntl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will keep you guessing for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t the desolat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onsters &amp; Mayhem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Locatha Industrie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UST include the words "by Locatha Industries" or "a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section.  No vendor may charge a fe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Locatha Industries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&amp; Mayhem for Windows95 may be distributed via BBSs &amp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shareware printed or on-disk catalogs, and at swap m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 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Richard Rhoden at Locatha Indus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 This policy affects Monsters &amp; Mayhem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ha Industries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Locatha Industries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Locatha Indus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onsters &amp; Mayhem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