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Information -- Please Rea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.  (Shareware games are evaluation version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you have the right to try them, but after tr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 them with the author or delet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 will receive the Debris registered ver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limited game play (shareware is limited to 10 w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 new complete wave sets, each with 50 distinct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ad in your own custom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eate custom waves with the Debris Wa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ive yourself any bonus items, weapons, power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with the Debris Saved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 new alien creatures, including the "classic"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cret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wave variations, secret waves, and game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bs and gobs of new graphics, over 9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more shareware nag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MVP's 24-hour order hotline at 800-968-968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831-7985.  Please have your Master Card or Visa rea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.  Or fill out the order form in this manual and fa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16-831-7982.  Make sure your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are legible.  Or if you prefer mail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, P.O. Box 888281, Grand Rapids, MI 495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19.95 plus shipping.  Shipping is $4.00 in th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to Canada, and $6.00 to everywhere else. 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please add $1.44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 Online and Receive Debri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Debris can now be registered onli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ownload of the registered version.  This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nyone who has access to the World Wide Web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Card, Visa or American Express card.  To register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set your web brows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connected, go to the Station Exchange. 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urchase Debris and download it immediately. 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heck out the other specials in the Station Exchan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ownload any other MVP shareware game you want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ndors -- Please read the VENDOR.DOC and LICENSE.DOC</w:t>
      </w:r>
    </w:p>
    <w:p>
      <w:pPr>
        <w:pStyle w:val="PreformattedText"/>
        <w:bidi w:val="0"/>
        <w:jc w:val="left"/>
        <w:rPr/>
      </w:pPr>
      <w:r>
        <w:rPr/>
        <w:t>files for distribution requirements.  If you want to distribute</w:t>
      </w:r>
    </w:p>
    <w:p>
      <w:pPr>
        <w:pStyle w:val="PreformattedText"/>
        <w:bidi w:val="0"/>
        <w:jc w:val="left"/>
        <w:rPr/>
      </w:pPr>
      <w:r>
        <w:rPr/>
        <w:t>this game on a CD, in a retail environment, or with other</w:t>
      </w:r>
    </w:p>
    <w:p>
      <w:pPr>
        <w:pStyle w:val="PreformattedText"/>
        <w:bidi w:val="0"/>
        <w:jc w:val="left"/>
        <w:rPr/>
      </w:pPr>
      <w:r>
        <w:rPr/>
        <w:t>hardware or software, please contact MVP for authorization.</w:t>
      </w:r>
    </w:p>
    <w:p>
      <w:pPr>
        <w:pStyle w:val="PreformattedText"/>
        <w:bidi w:val="0"/>
        <w:jc w:val="left"/>
        <w:rPr/>
      </w:pPr>
      <w:r>
        <w:rPr/>
        <w:t>Unauthorized distribution of Debris is prohib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