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Wednesday, July 29,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6:34 A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