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Friday, July 31,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5:53 P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