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inth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est for Arithia,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:: FREEWARE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-Mod for Dink Smallwood. If you downloaded this file &amp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the heck is it, Dink Smallwood is a very cool RPG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or Windows '95 with an overhead look similar to Diablo. A D-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Dink Module" -- a new game developed for use with the Dink eng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own the full CD version of Dink Smallwood to play this D-M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, see RtSoft's web site (makers of Dink Smallwoo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rtsoft.com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for DOS: Create a directory under your master DINK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Lock. CD (change directory) into that directory. Copy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ype PKUNZIP TNL-10.ZIP -DO &lt;enter&gt; to unzip it. To play, C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DINK dir and type DINK -GAME NINELOCK &lt;enter&gt; --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nd install DinkRun, my front-end for running D-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: When you select to extract the game, have it make 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Dink directory, and select the option to "Use Folder Names."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ither by typing DINK -GAME NINELOCK &lt;enter&gt; from your main DINK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wnload and use DinkRun which makes running D-Mod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used in this D-Mod was downloaded off the internet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that were designated as being FREE for use. They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TNL, and are being distributed for free with this D-Mo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not making any money of the distribution of the included MID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check out The Dink Small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xo.com/~wyndo/dmod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Dink Player &amp; Developer 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xo.com/~wyndo/cgi-bin/ultimate.cgi?action=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for the 1st ever D-Mod Contest (ends July 2nd,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xo.com/~wyndo/dmods/dmodco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-Mod was brought to you by N-E-Ware &amp; Mike Snyder,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 of David &amp; Dink's Doppelganger (D-Mods), Lunatix (BBS game)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