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E TO DREAM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Epic MegaGames [10406 Holbrook Drive, Potomac, MD 20854, USA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83-9771, fax (301) 299-3841]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by Epic MegaGame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Epic MegaGame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irify those rights by contacting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our address and phone number i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pic MegaGame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Epic MegaGame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a CD-ROM, a product sold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ombination with any other products or servic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9 U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leave ALL files intact.  You may not modify, delete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consent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Epic MegaGame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ERY IMPORTANT:  Sale of this shareware in any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limited to computer stores and mass-market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written license agreement signed by an authorize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gent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pic MegaGame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will hold Epic MegaGames, it'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will be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