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GAPITO'S CRAZY ADVENTURE V1.0**Distribui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shareware vers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lace for free or by any non-for-profit (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Non-commercial distribution is permit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commercial distribution, for-gain, you mus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istribution of this shareware is encouraged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cluded in the package 'ACA.ZIP' and not al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(without the permission of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 'ACA.ZI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PI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MET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MET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or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innaky@ctv.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ctv.es/USERS/innak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