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arning to Add" version 1.0 for Windows for children age 4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your youngster to see how counting and addition are close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(no further disk will be sent)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euendorffer, 1399 Commonwealth Ave #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dditional $2.00 shipping and handling ($7.00 total)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ter's Shareware evaluation software will be sent to you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ftware to clear away office clu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More (or Up arrow) to make a numbe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Less (or Down arrow) to make the numbe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, you can guess the answer in the blue box on the righ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Less controls there too. To see the answer, click on the G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3.11: Copy the files to an empty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program group. Select File/New and browse to NEW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. Click OK, Change Icon, Ok, an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 Copy the files to an empty folder on your hard drive.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button, and open Programs. Open the group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Select File/New/Shortcut, and browse to "Add.exe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lder. Click on the program, then click Next, and click Fini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