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MVP Softwar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5 Dallas S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d Rapids, MI 49507-1407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16) 245-8376  (voice line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16) 245-3204  (fax)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74777,1116 or GO MVP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 MVP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erson: David Sny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Literati Lite: French Dictionary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Crossword board game for Windows using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ds.  By MVP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Literati Lite for Windows: French Dictionary Edi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VP Software.  Do you like Scrabble(tm)?  If so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VE Literati Lite, the crossword board game for 1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s that will have you playing for hours.  R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ra points with double and triple letter an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ores.  Two skill levels, built-in dictionary,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ground music, and neat graphics.  Requires 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s, mouse.  French Dictionary Edi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vendors: Please include Literati Lite in your pri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 shareware catalogs.  For best sale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one of the above descriptions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MVP product listings MUST include the words "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VP Software" or "an MVP Software production."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courages repeat sales, which is good for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.  The only exception to this is if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s a separate MVP Software section.  Vend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couraged to contact MVP Software directl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atest version of the product and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our mailing list for direct mailings of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amp;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ware vendors and CD-ROM publishers: Please read our rack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D-ROM 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ti Lite: French Dictionary Edition may be distribu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s, shareware printed or on-disk catalogs, and at swap meets, fl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s or computer shows.  For all other forms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lease contact Dave Snyder at MVP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ermission.  See LICENS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CKWARE VENDORS AND CD-ROM PUBLISHERS AND RESE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has a policy on shareware rack vending and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which all CD-ROM publishers and vendors sell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n a retail location MUST adhere.  No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 may be sold on shareware racks in any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r on any CD-ROM without prior written approval from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This policy affects Literati Lite: French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, plus all other MVP products.  Thank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VP shareware products may be sold via catalogs, mail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orders, flea markets, computer clubs, and any oth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involve sales in retail locations or on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to distribute MVP Software shareware product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or in a retail setting will be handled on a case b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 Publishers and distributors MUST contact MVP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uthorization before including Literati Lite: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Edition on a CD-ROM or selling it in a retai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to be clear: the above requirements do NOT apply to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