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SI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GAPlane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PLANETS has been written 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1.0 has been written by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2.7 is a modificated version, by Carsten P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opyrights, no waranty for anything, no liability, no fun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gunboats, no Feds, no penguins allow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ow to use Analysis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at is Analysis 2.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c-maximum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d Ins./Av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t&gt;nq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d Amor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c-riot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c&gt;0 even if your natives are rioting/figh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p 20 ranking for nq (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p 20 ranking for nt (pag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p 20 ranking for tc (page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Output switch (for those who don't want to see all pages, like 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t-Bov.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suppl:=#clans if clans&lt;(nat. div 100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mainly written for HOSTs, not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, you'll get all infos about all result-files, eve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ost datas. (If you know the passwords...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ANALYSI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alysis 2.7, put all result files of a gam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unpack them and type "anal27 &lt;path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ANALYSIS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can change the tax rates of each race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tax rates, ask your h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you can choose all rst files you wish to analyse (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passwords!) and the output: screen, file or printer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LYSE program now gives you 14 pages full of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colonized planets in your gam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: the total amount of minerals, mega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Oh, I've 3.672 factories at all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: the average amount (the total amount has just been devid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lanets )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Oh, I've just about 2 factories on each planet.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: the relative amoun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Oh, player10 holds 73% of all factories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: the maximum amount of everything you can find on one of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Oh, I have a planet with about 19,000 kt Neutronium in ground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: the minimum amount of everything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Oh, I have a planet without any factory on it.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: the total number of planets where each native race i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otal population number of each native r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pulation in Mi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Oh, I have 6 planets with Insectoids, but they are just about 3 Mio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: the percentage of your native planets and population, where 100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amount of each nativ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Oh, I have about 70% of all planets where Amorphs are liv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, I have about 80% of the total Amorph population in the universe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: the percentage of your native planets and population, where 100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amount of your own planets/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Oh, there are Amorphs living on 40% of my planets with native po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, these Amorphs are about 66% of my total native population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: the total number of planets of every native government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population of every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"Oh, I don't have any planet with "Unity", "Part." or "Repr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. But I have about 40 Mio. natives living in an Anarchy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: the percentage of your native governments and pop., where 100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amount of each nativ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: the percentage of your native governments and pop., where 100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amount of your own planets/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: the top 20 planets which have the highest 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lanets with the best nativ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: the top 20 planets which have the highest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lanets which are best colo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: the top 20 planets which have the highes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lanets with the highest tax in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'screen' as output, you have to touch a key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informations you can get (just the first 5 scree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#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n: #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: #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: #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: # Neutronium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: # Tritanium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: # Duranium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: # Molybdenum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: # Neutronium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: # Tritanium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: # Duranium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: # Molybdenum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: #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: #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: #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: # population (in 1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: # natives (in 1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q: # max. amount of tax+suppl collectable from natives (at 10% tax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uble if natives are Insec. or Av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plies means only the supllies gathered by Bovino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: # max. amount of tax+suppl collectable from natives due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olonists liv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: # tax+suppl collected each turn (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nt&lt;nq if you don't have enough colonists on your plan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: # planets with friendly code "NUK" or "A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tect any faults or if you have any suggestions, or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, please write that all to: carnivor@spoolbag.in-berlin.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co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