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SIM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Planets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n Marte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IM is essentially a menu-driven front-end to the VGA Planets VC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FSIM to simulate any battle scenario that could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. If it's possible in a battle then it's possible in AF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 involving up to 50 ships, plus a planet and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-order determined by ship #id, friendly code, 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-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bonuses (such as Fed "Scotty" bo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ace can use an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rpedo, fighter, and crew co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 that start with drained shields and/or hul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one battle becomes the input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fighting or not fighting, depending on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arent support for alternative race names, ship desig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etups (as in ALTLIST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friendly, menu-driven captu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un battles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ly edit battle set-ups to run multiple "what-if" scena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battle resul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attle set-up to disk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ime by importing your actual game data using IN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ON AFSIM AND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IM uses VCR itself.  If you have patched VCR to remove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then AFSIM will still work...but faster.  AFSIM shar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CR and this will cause a small amount of "space junk" to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st running a battle. These graphic glitches are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le outcom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part of VCR is generated by the Host generating a rando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put variable to each battle.  AFSIM duplicates this precisely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t is a good idea to run all simulations several tim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p an average picture of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FSIM uses VCR itself it also duplicates all of VCR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s", such as beams that do not fire and Empire carrier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their fighters on occasion.  Don't blame me...blame 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IM is shareware and can be used successfully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features that are partially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4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60 defence posts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20 fighters on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t imports from Informer are allowed...but are pruned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prices and othe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AFSIM archive into the directory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VGA Planets executable files.  AFSIM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- but VCR.EXE requires various resourc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game.  To start up AFSIM, merely type AFS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I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able file AFSIM.CFG is used to define variabl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by which engine tech boosts shield power, and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code (if applicable).  The fil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FSIM if it does not already exist, has the follow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OS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OTTY&gt;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CK&gt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END&gt;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ST&gt;:  An integer value from 0 to 100.  The % by which engin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sts shiel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OTTY&gt;: YES/NO.  Fed crew bonus. All Fed ships get a 25% shield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battles. 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CK&gt;:  YES/NO. Enables or disables an special battle-en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within AFSIM.  If a battle ends with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ding then the time taken to start the next bat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VCR to AFSIM,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END&gt;: YES/NO. Append to AFSIM.LOG or overwrit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two lines of registration detail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IM.CFG manually, although AFSIM contains an inter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will update AFSIM.CF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1&gt;Fred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2&gt;XXYYUMTC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ame and code are both case sensitive.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will be exactly as you request when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You can register "Fred Bloggs" or "fred bloggs" or "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S"...but only one name and one code will work in AFSI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der is not important in AFSIM.CFG. AFSIM will assu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ny line that is deleted.  The engine tech and Fe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variables that can defined in the Host by HCONFIG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in older versions of the Host program.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FSIM will only be the same as results from the H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the same as &lt;BOOST&gt; and &lt;SCOT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IM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IM 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s quick battle-end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IM DATA ENTRY SCREE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similar functionality throughout all AFSI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Call up pick-list, if applicable (race type, ship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Process all data entered, and exit screen. You can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no matter how few or how many fields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Accep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" and "down" arrow keys are used to move from field to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same way as the [ENTER] key if data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ata to the left of the cursor is accepted by AFSIM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trimmed. As an example, you can edit a crew of 480 to a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merely by typing 10 and then pressing "up", "down" 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will default to the maximum allowable value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higher than the maximum.  For instance, if you enter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for a Golem Class Baseship the field will automatically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beams as soon as you press [ENTER] or move to an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are not using ALT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FSIM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Fight between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One or more com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utrider Class Scouts with lasers fighting each other is on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Scout, after 2 time-outs, finally beats the other Scout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battle with 3 com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I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AFSIM main menu will appear and disappea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will not be presented with the option "View lo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log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op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lanet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lane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starba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batt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batt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sav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 a Ship" allows a new ship to be added to the order of battle (O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data entry sub-menu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Name     �   Values  � Picklist �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 of owner  �    1-11   �    Yes   � May be different to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builder... you can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captured or trad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ID        �    1-500  �          � Least importance for 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code  �    1-999  �          � Number 3 determinant of 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�Non-numbers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enemy  �    0-11   �    Yes   � Number 2 determinant of 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0 = no primary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set to �    Y/N    �          � Most important for 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?          �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type      �    1-105  �    Yes   � The picklist giv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races. Selecting the r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can build the desire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gives a colour code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"short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Dark Grey =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Beige     = beam only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Yellow    = torped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Pink      =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type    �    1-9    �   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      �    1-10   �    Yes   � Remember that beam slo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always the same as beam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count     � 0 or more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 type      �    1-10   �          � Remember that torp slo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always the same as torp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 count     � 0 or more �          � Number of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/fighter   �           �          � Number of actual torpe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    � 0 or more �          � fighters on boar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 strength�   0-100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        �   0-99    �          � If greater than 0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determines max 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           � 1 or more �          � Defaults to the normal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number for the selected 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freighter with beam weapons or a carrier with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set-up time, repeating the "Add a ship"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previous ship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"Review a ship" option will appear after the fir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the OOB. Choosing this option will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 screen if there is only one ship in the OOB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 will be displayed and you can choose which ship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B displays Ship #ID, friendly code, primary enemy (a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ll type. Ships with mission set to "Kill" are colour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B will be recalculated each time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"Delete a ship" option will appear after the fir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the OOB. If there is only one ship in the O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will delete the ship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ip you will be presented with the OOB.  Highlight the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ress [ENTER]. 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"Add Planet to Battle" then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Name     �   Values  � Picklist �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 of owner  �    0-11   �    Yes   � A planet with Race = 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no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ce Units  �    1-500  �    Yes   � [F5] gives defenc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showing relation between N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units and N� of beam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beam tech, and N�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code  �    1-999  �          � All codes valid in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�Non-numbers�          � can be used, including A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 xml:space="preserve">NUK. Planetary cod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very importan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fighting alongsid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"Edit starbase details" option appears on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details for the planet, and "Add planet to batt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"Edit planet detai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"Edit Starbase Details"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Name     �   Values  � Picklist �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ech      �    0-11   �    Yes   � Tech = 0 will remov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 xml:space="preserve">from the OOB...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many beams or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base       �    0-60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       �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ce Units  �    0-200  �    Yes   � Remember that starbase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can increase the N� of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[F5] gives a def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(offset by the numb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that you have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for the planet)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 xml:space="preserve">you  to  explo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� </w:t>
      </w: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hilst entering the details of Ships, Planets, and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ttle you can save the current OOB to disk. When you selec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o disk" you will be presented with 7 slots.  Each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text description of up to 35 characters.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ave if there are avail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"Load battle" option appears only if there is a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There are 8 load slots, the 1st slot being reserved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rom INFORMER versions v2.3 and v2.35. INFORMER v2.4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work with multiple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battle will overwrite all existing data.  AFSIM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f any of this data has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import multiple OOB's from INFORMER v2.3-2.35 by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 and save to new slot.  If you run out of slots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saved OOB's: the files bear the names AFSLOT1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LOT1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"Delete battle" option appears only if there is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  The process is similar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IM contains a checking mechanism that will only display the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" option when there is a battle tha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, if you have entered 10 Empire and 10 Bird Man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hips are set to "Kill" (or have the appropri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et) then you've got a party...not a battle. Also,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, but I do not believe that freighter vs freighter cou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- no matter what VCR thinks to the cont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un the battle" option will run through all comba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hips left that are capable of fighting. You c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at any stage merely by pressing [ESC] once or tw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ll be logged up to (but not including) the interrupte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tle simulation is over, you are automatically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here you be presented with "View log" and "Delete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log file is called AFSIM.LOG, and can be view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is displayed in AFSIM with 1 screen = 1 combat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bat to combat using the "up" and "down" arrow key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o battle using [Pg Up] and [Pg Dn].  This secon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if you are not using the &lt;APPEND&gt; lo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lo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 a GORBIE CLASS BATTLECARRIER Owned by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Heavy Pha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25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mage : 0   Starting shield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vs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ela a DETH SPECULA CLASS FRIGATE Owned by The Bir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Heavy Pha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rk 8 Photon        with 35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mage : 0   Starting shield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The outcom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avia             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Status after combat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avi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238 fighte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mage : 0  Ending shield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&lt;APPEND&gt; option, selecting "Delete log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delete the entire log file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PPEND&gt; option, you will be presented with a list of the logged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ble to mark individual battles for deletion (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F1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"Config options" choice is used to temporar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ptions in AFSIM.CFG.  AFSIM.CFG is not written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&lt;APP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attle withou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battle and re-run battle until you ar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&lt;APP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attle with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 registration code" option is self-explana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AFSIM CFG file for rules on capitalis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 Sean Ma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s:   Mark Sy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ino:      Lisa Ma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Names:     British vessels lost at sea 1939-45 (HM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quest of Gaul (Julius Cae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rivers in Zul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morphoses (Ov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Because anything's gotta be better than "USS 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:   That's you!  The development of AFSIM would have 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go without all of the encouragemnt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ways try and upload new versions of AFSIM and INFOR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ftp sites at colostate...and berlin if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if a new version of AFSIM or INFORMER has be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 email que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risc11.cah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/planet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trieve a file using the following email mess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IM v1.4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risc11.cah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ub/planet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fsim14.zip        ; 5 fil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pload new version to the following South Africa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I BBS         +27 11 608-1516   ($18/annum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 BBS        +27 11 706-1749   (Free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I BBS gets all Beta versions of my software...because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a testers hang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******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is utility and find it a help in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your conquest of the galaxy. I welcome any and all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and bug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battle is often the most critical aspect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The following text is an extract from Tim Wiss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315.DOC and may help explain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&amp;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