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7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00 Richieway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ZCHESS allows games to be played by us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while maintaining the games in the database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This will aid in eliminating the typ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nderstandings that are often a part of chess ov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configure the required parameters for networking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ubs.  Normally, the subs to be networked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xx or something similar.  If you choose to change net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sub, you can run SETUP again, and make what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SETUP.EXE to setup networked ches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must be for version 1.7 of Zchess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NET.CFG file that will be placed in each NE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r the ODD  BBS</w:t>
        <w:tab/>
        <w:t xml:space="preserve"> = 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r the EVEN BBS</w:t>
        <w:tab/>
        <w:t xml:space="preserve"> = 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 for this section = Chess Games Open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IN box</w:t>
        <w:tab/>
        <w:tab/>
        <w:t xml:space="preserve"> = INBOX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OUT box</w:t>
        <w:tab/>
        <w:tab/>
        <w:t xml:space="preserve"> = OUTBOX\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  <w:tab/>
        <w:tab/>
        <w:tab/>
        <w:t xml:space="preserve"> = 1(1=SBBS, 0=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messages?</w:t>
        <w:tab/>
        <w:t xml:space="preserve"> = 1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 messages</w:t>
        <w:tab/>
        <w:tab/>
        <w:t xml:space="preserve"> = C:\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for messages</w:t>
        <w:tab/>
        <w:t xml:space="preserve"> =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idge output? </w:t>
        <w:tab/>
        <w:tab/>
        <w:t xml:space="preserve"> = 0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for the ODD 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four character registration number for the BB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odd numbered games between the two BBSe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haracters are the fourth, fifth, sixth and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Registration number that is in the ZCHESS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after registering.  While you are evaluating ZCH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ing the BBS ID that is entered on the four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CFG.  Note that ZCHESS requires that the first char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ZCHESSes to be a dash.  This maintains the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ration numbers thos registering.  The entry for the OD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ither your Serial number or that of the BBS you a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for the E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except will be the registration numb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start the even numb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ubject fo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used as the Subject when files ar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.  When files are being retrieved by the receiving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the subject of the messages in the BBS message 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is exactly.  This entry is case sensitive, although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everything in its power to maintain the format of 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f words to be capitalized, with the others to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Note that when searching for messages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moves for a sub, the To and Subject entrie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is NET.CFG file and the messages. 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privileges on the sub to discourage sab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a directory for download by other BBSes ca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essages, will be used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an uplode directory for other BBSes ca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essages, will be used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1 or 0.  '1' specifies that you are running SYNCHRON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therefor have the opportunity to use the SBB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Files to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Yes, if using S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BB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ATA\SUBS directory exactly, if using SBBS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if not sending game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ub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 eight char sub name for a message ba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dg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forms available for sending game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; verbose and abridged.</w:t>
        <w:tab/>
        <w:t>A typical verbose-formatted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 number 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te</w:t>
        <w:tab/>
        <w:tab/>
        <w:t>= Paul Fargen@FARG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ck</w:t>
        <w:tab/>
        <w:tab/>
        <w:t>= Jim Knight@21ST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</w:t>
        <w:tab/>
        <w:tab/>
        <w:t>= 1 (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d</w:t>
        <w:tab/>
        <w:tab/>
        <w:t>= 823242675 (02-02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D2-D4  D7-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2-C4  E7-E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's the weather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irst five lines must be present to uniquely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The game numbers will be the same on both BBS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ay differ.  The four characters after white's and blac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BBS ID for that BBS.</w:t>
        <w:tab/>
        <w:t>As stated in ZCHESS.DOC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a part of the serial number you get when registering Z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uarantees a unique ID for each BBS.</w:t>
        <w:tab/>
        <w:t>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the BBS ID is generated by the sysop using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ill force the first character to be a dash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the uniqueness of the registered copies, but st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few seconds of download time, you may set the 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1 (Yes).  This will result in NETCHESS.EX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=Paul Fargen@FARG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Jim Knight@21ST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=82324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2-C4</w:t>
        <w:tab/>
        <w:t>E7-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1-C3</w:t>
        <w:tab/>
        <w:t>G8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1-F3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's the weather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information is the verbose forma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dged, but with a reduction in byte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ES FOR 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al switches for netch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- Specifies that only incomming messages or files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- Specifies that only outgoing messages or files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 WORKINGS OF 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loops through all sections, looking for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defined by a NET.CFG.  If games are to be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n an ASCII file is created in your OUTBOX path. 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 file transfers in the interBBS communications, you sh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NBOX and OUTBOX paths for each section.</w:t>
        <w:tab/>
        <w:t>For transf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BBS message base, the INBOX and OUTBOX paths can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does a shell to the SMBUTIL.EXE program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.  Hence, if you are running NETCHESS as an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S without swapping to disk, you must be sure that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to SMBUTIL is able to allocat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ok at the .BAT files that are created by NETCHES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.  The method employed relies heavily on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are created that are redirected into SMBUTIL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at normally interractive program as an unattend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