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4 from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and the WOTWOPEN.ANS to your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file WOTWCFG.EXE and update your WOT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minimum # of vowels to be included in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