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Fix is a small EXE File provided to you from UltraSo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out this UltraSoft Program. It's use is limit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have the following troubles, it can be pric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Fix is not intended for any UltraSoft DoorGame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mize BIOS themselves, but many other games do no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the answer to unusual problems you have been 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Fix is useful only if you are running some Door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not quite communicate with certain Comm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way. Some versions of PC BIOS have a habit of re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Comm Port Pointers if, for example, you have a COM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or begin with COM2 and have no COM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 such as Multi-Taskers such as DesqView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(Zero out these BIOS storage areas),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configured precise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Fix resolves this, IF and only IF, you are us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Port addresses. COM1 = O3F8h  COM2 = 03E8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all DoorFix in the .BAT file that calls your proble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, just prior to executing the Door, and DoorFix will s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Comm Ports BIOS pointers to Standard, in the BIOS table i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. It can also be used as a diagnostic routin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strange Comm Port problems. For more detailed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Ultr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