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443-878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9 Hull Ave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442-72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 &amp; DOORGAMES Echo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are FREQ. from 1:321/227 Zoom 28.8 v32b/v42b or HST 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35.00 for all 6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 xml:space="preserve">BUSTED, The Enquirer Door, Pass it on and The Happy hacker. We have a Credit </w:t>
      </w:r>
    </w:p>
    <w:p>
      <w:pPr>
        <w:pStyle w:val="PreformattedText"/>
        <w:bidi w:val="0"/>
        <w:jc w:val="left"/>
        <w:rPr/>
      </w:pPr>
      <w:r>
        <w:rPr/>
        <w:t xml:space="preserve">Card Door on N.U.G.I. which accepts all major cards. We also have our </w:t>
      </w:r>
    </w:p>
    <w:p>
      <w:pPr>
        <w:pStyle w:val="PreformattedText"/>
        <w:bidi w:val="0"/>
        <w:jc w:val="left"/>
        <w:rPr/>
      </w:pPr>
      <w:r>
        <w:rPr/>
        <w:t>registration # door online. You can receive your reg # on the same call that</w:t>
      </w:r>
    </w:p>
    <w:p>
      <w:pPr>
        <w:pStyle w:val="PreformattedText"/>
        <w:bidi w:val="0"/>
        <w:jc w:val="left"/>
        <w:rPr/>
      </w:pPr>
      <w:r>
        <w:rPr/>
        <w:t>you use your Credit Card to register! The player editor for Terra is now</w:t>
      </w:r>
    </w:p>
    <w:p>
      <w:pPr>
        <w:pStyle w:val="PreformattedText"/>
        <w:bidi w:val="0"/>
        <w:jc w:val="left"/>
        <w:rPr/>
      </w:pPr>
      <w:r>
        <w:rPr/>
        <w:t>included in this archive. Your copy of Terra must be registered for this</w:t>
      </w:r>
    </w:p>
    <w:p>
      <w:pPr>
        <w:pStyle w:val="PreformattedText"/>
        <w:bidi w:val="0"/>
        <w:jc w:val="left"/>
        <w:rPr/>
      </w:pPr>
      <w:r>
        <w:rPr/>
        <w:t>progran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20) needs a complete restart as I have ad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w stuff. Please read the whats.new file in this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lete all older game files before running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program. (You may want to save the old game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just for safety's sa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OORGAME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r DDS_ECHO . On the InterNet as "nugicon@delphi.com"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take care of you the same day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1-413-442-7296. The new player editor comes in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chive. So don't make an extra call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ath Probe, Co-Pilot and Tractor Beam options in Terra-Firm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operate unless The game is Registered. All other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NON-registered Version will work fine. Please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S.NEW file. With that out of the way, welcome to Terra-Firm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Docs. Lets 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RQ's. 1-15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***********************************************************************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2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SETUP.EXE ---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..Try it out!</w:t>
      </w:r>
    </w:p>
    <w:p>
      <w:pPr>
        <w:pStyle w:val="PreformattedText"/>
        <w:bidi w:val="0"/>
        <w:jc w:val="left"/>
        <w:rPr/>
      </w:pPr>
      <w:r>
        <w:rPr/>
        <w:t>SETUP.DOC ------&gt; Setup doc for new SETUP.EXE Installer</w:t>
      </w:r>
    </w:p>
    <w:p>
      <w:pPr>
        <w:pStyle w:val="PreformattedText"/>
        <w:bidi w:val="0"/>
        <w:jc w:val="left"/>
        <w:rPr/>
      </w:pPr>
      <w:r>
        <w:rPr/>
        <w:t>CYCLE.EXE ------&gt; Must be run once per Day (night)</w:t>
      </w:r>
    </w:p>
    <w:p>
      <w:pPr>
        <w:pStyle w:val="PreformattedText"/>
        <w:bidi w:val="0"/>
        <w:jc w:val="left"/>
        <w:rPr/>
      </w:pP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>SETUP.DAT ------&gt; Setup Data For Install program</w:t>
      </w:r>
    </w:p>
    <w:p>
      <w:pPr>
        <w:pStyle w:val="PreformattedText"/>
        <w:bidi w:val="0"/>
        <w:jc w:val="left"/>
        <w:rPr/>
      </w:pP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>TERRADOC.ZIP ---&gt; Download file for the new download feature! Leave it!</w:t>
      </w:r>
    </w:p>
    <w:p>
      <w:pPr>
        <w:pStyle w:val="PreformattedText"/>
        <w:bidi w:val="0"/>
        <w:jc w:val="left"/>
        <w:rPr/>
      </w:pP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ome unscrupulous folks I had to change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is change takes effect after version 4.01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. Versions 7.00 and up have the same re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r you can use the older INSTALL.EXE The programs come with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or see the section below entitled Running the INSTAL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program will work fine. Your choice. If you want to use a MOUSE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SETUP.EXE instead of INSTA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STALL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INSTALL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is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new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, your users will get upset! Lastly it check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all the files created when a player is online and then dro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are taken proper c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you will see is the Multitasking/Lan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a node number for which ever node you are setting up this contro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. Single node BBS's can just enter a 1. One of the last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 program will ask you is if you want to configure anothe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nswer yes to this prompt and you will be brought back to thi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other nod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involves fossil control. If you enter a 0 he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 will auto search for a fossil driver. If it finds one it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ssil comm routines. If it doesn't find a fossil at startup,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it's own internal comm routines. This works very well in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ases. I have had only two problems with it not working on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nd configurations. If you are having a problem that consis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 showing up on the Local screen but not the remote then try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1 in the fossil screen to force Terra to use it's internal comm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 stated earlier, I have only heard of two instances in four yea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 working on certain systems. So use the 0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s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op up screen before the main input screen is a menu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U.G.I. ConSorTium doors. Just choose the door game that you are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 Terra-Firma. I use the same INSTALL program for all my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ings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r than it sounds. Infact running and using the INSTALL program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s written here is just for reference incase you run into trouble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age describes the main inpu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install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path to your BBS's drop file. This is the spo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have trouble. Please double check your spelling and DOS syntax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have asked me to include, you must set this option to YES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n-standard IRQ then you must set your DOS DSZ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AutoExec.BAT file. For instance, if you are using Com Port 4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RQ of 7 then entering the following line in your autoexec.bat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to operate correctly: SET DSZPORT=2E8,7 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.doc file and the Whats.New file combined together into a small 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ERRADOC.ZIP which comes within the TERRA800.ZIP. Many player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like to take the time it requires to study the Player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nline. This option will only let you ent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 If by credit card you will receive your reg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online. If by check, you will receive your reg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possible by voice phone, netmail or 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Terra-Firma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 If you d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IRQ setting in the INSTALL program be sure to see the DSZ info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TERRA.CFG file. Next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et up for another node. You will then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create the Terra-Firma Universe. If this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running Terra then answer yes. If you are just chang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After the Install program runs the TER_INT.EXE progra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Terra Universe it will also run the CYCLE.EXE program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INSTALL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erra-Firma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INSTALL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2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speeds at 1:321/210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tes BBS for this service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35.00 for all six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