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: THE EXPLORATION OF SPACE V2.0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known as TEOS.  (tee-o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and programmed by Seth A. Robin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:  Cat Spencer, Terry Kingry, Jamie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AM DDPLUS:  Scott M. Baker, Steve Lorenze and Bob Da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ITIONAL TEXT IN GOSSIP.DAT: Dan Ol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 REPORT GOD: Jeremy Ste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G REPORT PRINCE: Niko Ni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ILLER BUG REPORTS:  Sid Purvis, Shawn Teal, Michael Van Ham, Jonathan D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 &amp; Dawn Ev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Copright 1992,1997 : Robinson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me Page:  http://www.teleport.com/~seth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&gt;        Internet mail: sethable@telepor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- (send here for comments, questions and tech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TSoft *IS* Seth A. Robinson and Shawn T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X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1*         .................      Abou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2*         .................      Ga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3*         .................      Sysop Info/Tric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4*         .................      Gam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ccess parts of this document fast use the find feature in you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or.  (like "find *3*" for section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1* About the gam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OS is a space trading game.  It developed loyal fans soon after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 in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update was promised - but always taking second seat to the LORD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now its time has come to g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2.00 is NOT finished.  We are allowing anyone who wishes to tes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- and help make it a better game via bug reports and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a space oddessy that allows players to shape the game like no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I games are becoming a relic of the past - falling to new graph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iented games and BBS clients, but there is still something magical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 simple and complex a text game can be when inside a world that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take player interaction to the max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s 200 play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Multinode interactive (some options only appear when 2+ are play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From RTSoft, the makers of the hit door game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eam play - up to 10 players per 'cartel'.  Up to 200 te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 for team allys - up 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 for up to 99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Up to 32,000 ship types, comes with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, World, Ship, NPC editors are inside PLANCFG.EXE!  (note: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game is required to change valu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upport for most dro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Copy setup from LORD option (if you can run LORD, you can run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own planets and get daily reports, taxes,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be good (Alliance), evil (Maraken) or neu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Alliance and Maraken each have a home planet and base players can 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Comprehensive player and team ran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s can see if their teamates have played yet today/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In game email of unlimite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'mass team mail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`%Sansi `2color `%codes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s can customize their planets after they own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IGM Support!  Each planet can have up to 8 IGM's.  Players must b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lanet to see '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"Game Info" feature shows players what the settings are, what IGM'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ed and where they are.  (unless the IGM tells TEOS not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Smart NPC's that have custom texts, stats, likes and dislik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s every encounter with every player they meet.  NPC'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ed an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IGM's are strictly controlled - because IGM authors use the TEOS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Seth A. Robinson, you know they will be compatible - PLUS extra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IGM's can handle mail and communication all automatically (new!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s can put chatwalls up on their own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Players can pretty much have the time of their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New flavors including new Planets, Item Settings, Ships, Enem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ssip files are/will be available for download for a unique gam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ust make your ow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Actually fun to play!   &lt;-- The most important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2* Gam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familiar with how LORD:  The setup is identical. 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COPY NODE SETUP FROM LORD' option inside PLANCF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st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zip into an empty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Run "PLANCFG.EXE" from the dos prompt.  (it will create the GAME.DA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Ex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lay without a BBS or for testing purpo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Type "START" from the directory TEOS is in.  You are now playing the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quick tip - to advance the day one and put the game into debug mod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START MAINT" This is a LOCAL ONLY switch for testing ONLY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tup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"PLANCFG.EXE" and choose the (S)etup a node option.  You can now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 to 999 node configurations, including drop file type &amp; path, com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ked port rat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YOU MUST RUN START.BAT FROM THE DIRECTORY IT IS IN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If you wish, you can edit the top of the START.BAT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 file to switch to that directory - that works too.  **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s of command lines to run the game from your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T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o run configuration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START 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o run configuration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rouble shooting, check TROUBLE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run just START with no parm, it will default to 0.  When you un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DE0.DAT comes with it, setting node 0 to local node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f you want to run your BBS on node 0, in PLANCFG's (S)etup a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 enter 0 for the nod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3* Sysop Info/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LOOKS COOL - IS IT CRIPP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&lt;sigh&gt; Yes - players cannot buy new ships or use torpedos.  IG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change these values not function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- Its still a fun game.  (until you lose your ship and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e back in a garbage scow!! &lt;G&gt;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ing also allows you to use the many editors in PLANCFG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registered you can VIEW everything but not change 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WHEN YOU DECIDE ITS A ROCKING GAME AND A BARGAIN AT $15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15 on your Visa/MC on our voice registration line can h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ered in minutes.  (we give you a code that unlocks this cop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DOES TEOS HAVE RIP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.  I just didn't see RIP being popular enough to warrant tha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into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GENERATE SCORE FILES FOR MY BULLETI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ANSI and ASCII score files are called SCORE.ANS and SCORE.ASC defaul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change this in the (G)ame Options section in PLANCFG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s are generated after someone PLAYS the game, then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P:  Enter a blank line to not generat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AT THE HELL?  THERE IS NO PLANETS.DAT OR ENEMIES.DAT FILE!!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Duh.  If they don't exist they will be created the first time you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use PLANCFG.EXE. They are copied from PLANETS.ORG and ENEMIES.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 and NPC's change throughout the game.  NPC's grow stronger,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lds, items and develop likes and disli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.ORG files are the 'fresh' versions and are never changed -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mind some NPC's will hate people right off the bat because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iance or they are just mean.  Some NPC's have a low 'intelligen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rade and build slower than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DOES TEOS HAVE IGM SUPP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Yep.  As of this writing I have written one called Landfill.  Its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its LANDF100.ZIP on my BBS and webp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GM's in TEOS are special - they can directly communcate with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many ways unprecedented in door history - they can move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planet to planet, add planets, destroy planets, add players, np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s, change other IGM's and handle reading and writing mail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were in TEO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AT THE DING DONG DOES IGM STAND FOR, ANY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(I)n (G)ame (M)odule.  A term created by RTSoft for another doo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RD a few years 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MANY IGM'S CAN I PUT IN TEO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Each planet can hold up to 8.  They will show up on the main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.  Don't forget that the Alliance/Maraken Headquarters/Bank/Drea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mple count as IGM's, even though they are internal. 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oved in PLANCFG.EXE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CAN I MAKE AN IGM FO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At this time, I think I'm only going to give the 'TEOS IGM KIT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ain people.  I hope this improves the quality of the IGM's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ong run makes the sysops job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ish to develop - contact me and send me a copy of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written.  This will prove to me you know what you're do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n't your 1st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IGM kit contains many TPU's from TEOS itself, and can onl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urbo Pascal 7.0.  (Sorry C devs!!!)  It's SOOO darned 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CAN THIS GAME BE FINISH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.  This will probably be added as an IGM set - IGM's can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this now, and even reset the game and post screens depi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ast winner/ect for people in the next game to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JUST INSTALLED THE CRAPPIEST IGM ON EARTH - HOW DO I GET RID OF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wo ways - One is use the CFG program it came with, (it should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install option) or use the IGM Control option in PLANCFG.EXE.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planet it is on then move the curser to the IGM line i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pres the &lt;DELETE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like the IGM Control area, but what is NOSHOW and NOLOCATION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Setting NOSHOW means this IGM does not shop up in (G)ame Stats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ting NOLOCATION means the IGM 'name' shows up but not which plan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Y WON'T IT LET ME KILL SOMEBODY WHO IS ON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We tried it both ways, and it seems this is the more 'fair' wa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playing.  No one likes being killed while they are trad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cloaked simply because they were on while someone else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AT THE?? WHERE IS GOMAR'S GUNS AND THE SCHOOLOR LIBRARY, E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I know a few planet descriptions reference places to go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, I hope that these will be added by myself or someone else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form of an IGM.  They aren't essential anymore, ie, Phaser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re taken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DO I DISABLE/ADD TO OR MODIFY THE 'PROFANITY CHECKER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e file is called BADWORDS.DAT - use any text editor. To disabl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ment out everything or delet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SET THE TIME TO DELETE INACTIVE PLAY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defaults to delete inactive players after 15 days.  You ca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n PLANCFG.EXE. (Game op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FORCE TEOS TO DISPLAY A TEXT SCREEN I MADE TO PEOP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ame the file NEWS.TXT.  TEOS will display it after the intro ansi.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y to notify them of a coming reset or beg f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CAN I RESET THE G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o reset the players delete TRADER.DAT.  To reset the planets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ETS.DAT.  To reset the NPCs delete 'ENEMY.DAT'.  You can rese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ogether or in any comb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PLANCFG.EXE's (R)eset Game option to reset everyth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F I RESET, WILL I HAVE TO REINSTALL MY IGM'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!  The IGM??.DAT files in the mail dir will remain intact -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ld the IGM info.  The ?? is the planet #.  Your IGM's will a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there after reset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WHERE ARE THE PLAYER MAIL FILES KEPT, I WANT TO LOOK AT '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creates a directory called MAIL.  They as well as IGM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ta files are kept there to keep the main dir cle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HOW MANY PLAYERS CAN BE IN A GAME AT O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e max player accounts in a game at once is 200.  The max amount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s that can be online simultaneously is also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T SAYS A PLAYER IS 'ON NOW' BUT THEY AREN'T! WHAT DO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will fix this at maintenance.  (midnight)  Or the next ti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yer logs on, whichever i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TEOS SAYS 'BAD TRADER.DAT FILE' I THINK ITS CORRUPTED. NOW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EOS makes a backup copy called TRADER.BAK once a day.  Renam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DER.DAT and you may save you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HATE YOUR MENUS, I WANNA CHANGE 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Thanks.  Use ADDANSI.EXE to extract or put ansi files in the PLANTXT.D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ROTXT.DAT.  Type ADDANSI without any parms to see the format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, you can use any text editor such as EDIT to look 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also - look for @#&lt;NAME&gt; to see what each ones header is cal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WANT TO MAKE A PLANET THAT SELLS HOT DOGS.  CAN 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Yeah. Use the Item Settings Editor inside of (G)ame Options in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ANCFG.EXE and find a blank item spot - change the name to "* Hot Dog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he 1st char is what a player needs to hit to pick it, I used *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know its not being used anywhere else..There are a few letters left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ugh.. If two items start with the same letter/symbol, if they 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one planet, only one can be access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 the price and how many someone can buy at once also.  Leave 0 t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only by their cargo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, use the planet editor and edit a planet - edit the trade rates,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t Dog on the list and set it to a % higher than 0.  100 means the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sell/buy at the base price.  200 % means twice as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AWESOME!  I CREATED A BUNCH OF NEW ITEMS AND PLANETS, HOW CAN I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M WITH MY BROTHER IN VEG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Not too hard - take your changed planets.dat file (before anybody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) and put it in an empty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 to the TEOS dir and type "PUTIL MAKE FOOD.PA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t that in the empty dir too - now (assuming PKZIP.EXE is in your pa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 "PKZIP FOOD.ZI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w send it off to your bro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ll him to RESET his game before installing, otherwise when he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new PLANET.DAT file, any planets owned by his player will be lo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xt, have him type "PUTIL ADD FOOD.PAK".  It will update his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 with YOUR items.  'course, you could always make an INSTAL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him or whatever also.  If you plan on distributing your 'flavo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could also include enemies, gossip defaults, menues, new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phics ect, please run a copy by me (Seth) so I can check 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st and make sure it works right.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. I REGISTERED, SO WHAT DO I GET?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. I love you! - you can add and change ships, planets, npcs an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players can now buy ships and torpedos and use IGM's tha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registered only'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also recieve a warm feeling for supporting a quality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allows more of 'em to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go to heaven now. 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CTION *4* Gam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 TO REGISTER THE GAME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:  We no longer offer any package deals except for one:  2 copi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$25 (a $5 discount).  The two copies can both be TEOS, or TEOS and 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LORD = Legend Of the Red Dragon, another door we've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unlock your copy, you need a 'registration code'.  You can regis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MAIL:  Fill out REGISTER.DOC and send it to the address di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 Hit our site at http://teleport.com/~sethable and use our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istration visa/mastercard form if your browser has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ICE REG LINE:  Use your visa and mastercard for instant registra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503) 391-4274.  10AM to 6PM PST M-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give your your code over the phone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= IF YOU HAVE REGISTERED AN OLDER VERSION ALREADY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ue to piracy problems TEOS 2.0+ uses a different registration schem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s predecessor.  IF YOU HAVE ALREADY REGISTERED TEOS 1 or 1.12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FREE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get your updated codes f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our WG BBS at (503) 838-6171.  Go to the RTSoft area and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P)ickup Registration Co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-mail sethable@teleport.com with your name, address, BBS name, OL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request your TEOS 2.00+ codes.  We will attempt to reply withi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you can also do this at our website at http://teleport.com/~seth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ame as above, but U.S mail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OBINSON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ENTION: TEOS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61 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DEPENDENCE, OR 97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