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KY C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1996 Ma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ril 13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y L.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3 Cloverdale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les Town, 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5414-9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ine: The FBN BBS (304)725-1957  Sysop: Gary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macesoft@fbn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mace@vtech.tp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:  Gary Mace@1:2631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 OBTAINING THE LATEST VERSION: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FBN BBS for the latest version of this program,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SKYCOP from 1:2631/42 or 1:109/2003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 LEGAL STUFF: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DISTRIBUTION: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the contents of the archive (ZIP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REQUIREMENTS AND FEATURES: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Y COP Version 1.0 will operate with: QuickBBS, Remote  Acces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BBS, Telegard,  WildCat  3, Force!, PcBoard , GAP, WildCat, 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tfire, WWIV, VBBS, Osiris and others BBS software tha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format with one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of SKY C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OP TE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NSI and Avatar/0+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ossil driver or built-in commun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ultitaskers aware (DV, WIN, OS/2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ast and reliable modem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upports all communication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time left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carri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inactivity time-out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enu routines with 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 COP does require that the user's system be capable of 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GAME DESCRIPTION: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 COP is a game based on air traffic control. The game itself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computer training exercises given to air traffic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aining. The game has several levels to challenge even th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is easy enough for anyone to 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UPGRADE INFO: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.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INSTALLATION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SKY COP is fair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SKYCOP.CFG file. A description of each lin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for calling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C.EXE &lt;path and filename of your bbs drop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ATC c:\bbs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 COP supports the use of Fossil drivers.  The game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ssil driver if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Interu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SKY COP that you are using a Non-Standard IRQ setting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/(x) to you command line, where x is the IRQ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ATC c:\bbs\node1\door.sys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ll the game to use IRQ 5. NOTE!!! No space is add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 path and the IRQ swit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-  Hangs up on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-  Activates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A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 WHAT IS THE OUTDOOR SYSTEM?: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door system is simply a ASCII file created showing fiv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your BBS ( if possible ) can read to award the us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online time or extra credits. To use the system, you firs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BBS software that utilizes some sort of scripting langu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bbs functions. To write a script compatible with the outdo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ing language must allow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Call the door from within the scrip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Read the lines from the outdo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Return to the script upon exi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Have a function to add either TIME or CREDITS to the user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Return safely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script is included that can be used with VBBS. It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script. Many other BBS software offer scripting, and I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cripts for those as they become available. If you write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or command file to read the outdoor file with your BB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along and I will include it for others to use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OUTDOOR.1 file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&gt; USER NAME AS READ FROM THE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&gt; NUMBER OF MINUTES TO ADD TO USER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&gt; NUMBER OF CREDITS TO ADD TO USER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&gt;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 &gt;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!!! You can only specify either TIME or CREDITS. The gam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e the outdoor system, choose Y for line 8 of your SKYCO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BENEFITS OF REGISTERING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SKY COP does not allow your user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up missed plays feature. Other than that, the game is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re is no exit screen displayed in the registered version.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 feeling you get when support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VERSION HISTORY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TXT file for information on the histor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options in the new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