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m of Kisom by Blazing Fire Software &amp; Devon Brooks - 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 : ____________________________ � BBS Software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 ____________________________ � BBS Name     :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___________________________ �                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ty   : ____________________________ � Multi-Node System : [Yes: _ No: 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e    : ___    State / Province : __ � Maximum Modem Baud Rate : 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Code: _____ - ____ (United States) � FidoNet Address 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_ _ _ - _ _ _ (Canadian Zip) � InterNet Address : 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ice Phone Number : (___) ___ - ____ � Date Mailed  (DD/MM/YY) : __/__/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.B.S Phone Number : (___) ___ - ____ � (Above is for survey purpose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If someone else is registering with you please EACH fill out a form!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 See the ROK Documentation regarding the 50% off Registration Deal!!! 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ealm of Kisom Reg. Code in the Mail ($20.00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OK Code via an Internet Pvt Message ($20.00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 my ROK Code via Private Netmail Message ($20.00) 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want the latest version of every Blazing Fire Software Program ever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t to me on a 1.44 3.5" disk for an additional $5.00 ........ :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unt of money enclosed in this order (Can or USA funds) ..... : $ __.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ggestions or Comments on how to improve Realm of Kisom in new versions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nd this form, with your Canadian/USA Funds, Check, or Money Order to 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evon Brooks (&lt;-- Make check out to this nam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/o 834 Ninth Avenue North We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Moose Jaw, Saskatchewan, Canad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S6H - 4J1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