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ERBBS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exciting new features of Iron Ox is ful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league play.  Ox allows your callers to compete with up to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BS'es for dominance of the universe!  In order to particip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x league, you will usually need your BBS to have a conn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world -- either by Fido mailer or by UUCP/Internet -- but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ll it 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your BBS to participate in an Ox league is easy; jus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ep-by-step instructions below to join a league or to sta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league!  (At the end, we cover some advanced topics lik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on receipt, setting up UUCP/Internet, running a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mailer, and routing through passive hub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oining a Lea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ecide which league you want to join.  InterBBS gaming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ular, so Ox league games may be available in many area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rouble finding one in your area, or if you're looking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can use UUCP, check the list at the end of this docu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doNet IRONOX echo for help locating a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League Coordinator (LC) of your league should provide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files, OXNODES.DAT and NVDATA.NEW.  Copy both of those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Iron Ox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(Running INSTALL.BAT will walk you through step three and step fou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OxConfig to set up your game.  Be sure to visit the Leagu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to tell the game which BBS you are in the nodelist, what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you're a member of, what directory paths to use to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your mailer/UUCP tosser, and where to send your interBB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ts.  (Don't worry... This all may sound confusing, but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is available for each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un IRONOX /LOCAL /RESET to reset your game.  Assuming that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OxConfig and set up your IBBS options correctly, the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the game setup information (map size and so forth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VDATA.NEW file your League Coordinator gave you instead of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Get Iron Ox interfacing with your BBS.  See SAMPLE.BAT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batch files that may work for your configuration, or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allation section of SYSOP.DOC for full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-line arguments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dd a line to run IRONOX /PLANETARY (and IRONOX /MAIN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n't added this already) to your nightly maintenan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OX /PLANETARY may be run any number of times per day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needs to be run at least once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*IF* you are using UUCP instead of or in addition to Fido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ts, see the docs below about "Setting up UUC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 You're ready to rock and roll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sting a Lea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ing an Iron Ox league is only a little more work than joining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sense of dizzying power is easily worth the trouble. &lt;g&gt;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Coordinator, you have just a few more responsibilities tha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nodelist of all the systems in the leagu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NODES.SAM as a sample.  Most of the nodelist work i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cal (typing in node numbers, addresses, and so for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:  You, as the League Coordinator, must be listed as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nodelist.  Node numbers may range from 1 to 100.  Having g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nodelist is acceptable, but large gaps should be avo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 performance (in other words, you don't want a 3-BBS leag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1, 50, and 99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name the nodelist to the name OXNODES.DAT and copy it into the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 directory.  Run OxConfig and access the League Settings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your own BBS settings.  (At very least, tell th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you are, choose a league number, and set your directory path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ext,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OX /LOCAL /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reate a new game.  The settings you select for map size,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, difficulty, etc., will apply to every system in the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hen you exit Iron Ox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NVDATA.DAT NVDATA.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reate a "Settings File" that other sysops in the leagu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esetting their games.  People joining the league will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OXNODES.DAT and NVDATA.NEW *before* they can start a g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ague!  (You will probably want to create a .ZIP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OXNODES.DAT, NVDATA.NEW, and a .DOC file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to people who want to join the leagu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it!  Iron Ox includes features like automatic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, so any changes you make to OXNODES.DAT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out to other BBS'es in the league.  Automated rese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yet, so you'll need to send out a new NVDATA.NEW w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reset the game -- but then, there's a good chance tha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automated reset will be ready by then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intenance on Rece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Fido-style IBBS leagues, especially those all in the sam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require that inbound packets be processed immediately on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 that you can't let enemy attacks moulder in your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.. 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Ox fully supports this practice.  To set up "maintena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," just add a line to run IRONOX /PLANETARY right befor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osser to import inbound mail, and packets will be process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f receipt.  IRONOX /PLANETARY should run fine multinode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shouldn't even matter if people are in the game on other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rnings for multinode sysops, th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you run multinode with Fidonet mailers on more than one no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only set up Ox to do /PLANETARY on one BBS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y default, IRONOX /PLANETARY runs the game as "Node 0."  If you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ly using node 0, you will want to force Iron Ox to us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number for planetary maintenance (one that isn't used by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nodes) by using IRONOX /PLANETARY /N: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tting Up UU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Ox has full support for leagues run via UUCP --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Internet.  It even supports "mixed leagues" whe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are Fido-style systems and some are internet connected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's at least one system that runs both to act as a "gateway."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use UUCP to transfer Ox packets, your system must be set up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receive e-mail for users (i.e., not just for your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if you are drawing Internet e-mail and newsgroup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, your system will use a batch file something like this to po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service provider for mail ("REM" statements added for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llustra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TO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SSER /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  WE MAY (OPTIONALLY) RUN "IRONOX /PLANETARY"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CICO -r 10 -s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  WE *MUST* RUN "IRONOX /PLANETARY"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SSER /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your paths and program names will be different tha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but the basic idea is this:  pack up any outbound mail, po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r, and then process any in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need to do is give Iron Ox a chance to check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 the game before you import the inbound mail.  To do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dd the following line right between the line where you ru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ICO program and the line where you run your tosser to import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DOOR\IRONOX\IRONOX.EXE /PLANET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, you can also run this line right *before* you ru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ICO so that new outbound data will go out right awa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your next poll.  This is particularly a good idea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oll your internet provider once or twice a day.  Keep in m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:  while the call to Iron Ox *before* running UUCICO is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to it right *after* running UUCICO is not!  Ox can't fi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BS packets once they've already been imported into your BB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rouble with these instructions or your e-mail setup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the way described here, feel free to contact the auth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 listed in the sysop docs for further assista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 support has been tested with Waffle's UUCICO and FXUUCICO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rouble using it with your UUCICO program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BBS without a M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ron Ox interBBS without a front door program or UUCP f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-- you can transfer packets back and forth between BB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, or use an automation program like Robocomm to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automatically.  The steps are the same for running a normal O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, with the following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en you create your OXNODES.DAT nodelist, put in fak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s for each of the nodes in the list (for instance, 1:1/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2/2, and so forth).  Put in NONE for your UUC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reate subdirectories under your Iron Ox game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BOUND, OUTBOUND, and MAIL.  Enter these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:\DOOR\IRONOX\INBOUND" and so forth) for your "Inbound Path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utbound Path," and "Netmail Directory" in the OxConfig leagu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hen you run IRONOX /PLANETARY, the game will create outbound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OUTBOUND directory and .MSG files (FidoNet-style message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L directory.  You may delete the .MSG files; they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.  What you need to do is deliver the packets in the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so that they get to the INBOUND directories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es -- and, of course, get any packets they have for you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in your INBOU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's say that there are three boards in the league, and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umber two.  The files that need to go to BBS #1 will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spec *.01.  The files that need to go to BBS #3 will match *.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for instance, you'd need to log into BBS 1 and uploa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you have ending in .01 and download all the files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ing with .02.  On BBS 3, you'd be uploading *.03, and,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ing *.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 can't offer any help configuring file transfer progra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on utilities, I'm happy to help with any question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Ox side of the equation. 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uting Through "Passive Hub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leagues route files through Fido-style networks where no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bs are participating in the game.  For instance, I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my game packets to my hub, and my hub (who doesn't run Iron 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orward the packets to another node which connects to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a system of this kind with Iron Ox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t your OXNODES.DAT file to send packets *directly* to the nod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s to the network.  (Your hub doesn't appear in the node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he/she can't be listed as a route-throug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ake certain that you *don't* have Crash status set for Iron 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ts.  If you are using "Crash *" to make Crash stat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, use a "Normal x" line to make an exception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ystem you need to get to is system 5 in the nodelist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able Crash status for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any mailers support a ROUTE-FILES keyword or something compar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route configuration files.  Configure your mailer to rou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hments for the other node through your hub.  (The detai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do this vary from mailer to mailer; check your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ERBBS LEAG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st current information on Iron Ox IBBS leagues,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IRONOX echo.  For people who don't have access to Fid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will include some information on IBBS leagu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 If you'd like your league to be listed here,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IRON OX IBBS LEAGUE LIST -- CURRENT AS OF 02/14/96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�Network/Title�Fido�UUCP�Nodes�Area         �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7� Dragon Net  � Yes� Yes� 22  � U.S./Canada/� 1:202/704 or 1:137/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(Zone 277)  �    �    �     � Internet    � joel@dreamcty.ct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0� CyberNet    � Yes� No � 10+ � Ontario     � Jason Hendriks 1:249/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�    �    �     �             � </w:t>
      </w:r>
      <w:r>
        <w:rPr/>
        <w:t>(FREQ CYBEROX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� WestCoastNet� Yes� No � 10+ � Intl.       � James Hammett 1:207/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�    �    �     �             � </w:t>
      </w:r>
      <w:r>
        <w:rPr/>
        <w:t>(FREQ WC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2� SD Leag. 202� Yes�Yes � 10  � San Diego   � Dave Foy 1:202/1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�    �    �     �             � </w:t>
      </w:r>
      <w:r>
        <w:rPr/>
        <w:t>(FREQ SD202_OX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