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-=-=-=-=-=-=-=  LUNATIX! By Mike Snyder   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Fully multi-node, interactive rpg/adventure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orks under Windows/Windows95/OS2/DV/DOS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Runs with either FOSSIL or Interna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GM support!  Add your own floors (In-Game-Modu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GS support!  Write your own In-Game-Stories for Lunat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RIP support/graphics!  Add or change RIP rooms/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ompletely change the ROOM screens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Use Random-text files in your ROOM screens,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ime Slicing for Windows/Windows95/OS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Reads 4 common drop files inluding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Easy to set up for 1, 2, 3 ... 99 nod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ommand line parm "LOCAL" allows you to quickly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Runs daily event automatically; nothing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hat key lets sysop break in to chat with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ysop can see a real-time display of player's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any modules available including IGM's, IGS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-Ons, and utilities fo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ery fun, very funny -- too many features to l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test version, call The Rolling Eye: 316-733-63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current (sometimes the latest) version (off Interne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.ldl.net /pub/bbs_doors/N-E-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.uniserve.com /pub/bbs_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.europa.com /outgoing/DOORS/N-E-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r users a favor!  Get the latest version of Lunat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t on your BBS toda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