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cson's area code has CHANGED from 602 to 520! That means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is now at 520-544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-to-Kn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0: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enced door installers: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: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2: 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3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4: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information about installing and operating 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5:  Glossary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6: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7: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8: 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9: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0: Common problem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1: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2: 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3: Unfinish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4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5: 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6: Rec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7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8: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9: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s a very hardware-hungry program. To get the f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SVGA graphics and MOD Music), you'll need a prett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not recommend using LOD under desqview, but it can be d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that if you do so, you restrict yourself to operating L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I do not own a copy of desqview and thus cannot test L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80286 or greater should function with LOD in TEX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t least a 80386/33 for reasonable performace in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LOD's graphics routines use embedded 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refore a 286 just won't work with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can be operated in either TEXT or SVGA mode. Any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work for text mode, but SVGA requires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upporting 800x600x256 SVGA graphics. Th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512k memory on board, and should support th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tandard. The program VGATEST is included to test whether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LO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800x600x256 is not available, then LOD will attemp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x480x256. The 640x480 mode does not include nearly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800x600 and is not recommend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rive is required. LOD doesn't use too much spa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ored inside the zip files, so if you can uncompres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about a meg left, then you ough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pends significantly on the installation that you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D in TEXT mode uses the least amount of memory.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 mode will add about 30-50k to the requirements.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quires that you either have EMS memory available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version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conventional memory requirement for LOD/TEXT is 4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/SVGA is 500k. If you use the /EMS switch on LOD's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will load some data into EMS memory, reducing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LOD's game play involves moving about in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the user's display must be updated quickly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 faster this happens. I recommend using at least 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should operate on a Sound Blaster 16, 1.x, 2.0, p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ro Audio Spectrum, Gravis Ultrasound, or an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ZIP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ZIP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    - Master game definition file 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DIT.EXE - Sysop player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3TO4.PAT  - String patch file to get 4.10 datasets to work with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EXE    - Utility to manually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ATCH.EXE  - Dataset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ZIP - Land Of Devastation VGA support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TRS.DEF   - String definitions used by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SV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STD.RES   - Main VGA graphics library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VGA.PAL   -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8.FNT  - VGA display font: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12.FNT - VGA display font: 8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14.FNT - VGA display font: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TEST.EXE  - VGA test &amp; benchmar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TEST.DOC  - Documentation for VG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OMP.EXE  - Resource file compressor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.ZIP - Land Of Devastation additional V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BIG.RES   - Secondary [optional] VGA graphics file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BMPBIG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ZIP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AQ1.TXT  - Konnor's LOD FAQ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- Customiz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ZIP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G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EXE   - Custom game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OS.EXE    - LGPL Compiler (DPM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IN      - LGPL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OUT     - Compiled LG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NC        - LGPL sourc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ZIP - Contains text files for the standard LO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TXT  - ASCII most strings used in game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.TXT  - ASCII monsters    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TXT     - ASCII dialog from taverns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TXT   - ASCII combat strings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INFO.TXT - ASCII troy's info rom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NOT.TXT - ASCII Trell's note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ASCII History text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.TXT   - ASCII Who is in which tavern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BIN     - Miscellaneous game parameters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MAP     - Main map file           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.BIN  - The various terrain types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BIN  - Definitions of all items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ZIP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.GDM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.GDM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.GDM 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.MSE      - Sound Driver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.MSE      - Sound Driver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.MSE     - Sound Driver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X.MSE     - Sound Driver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2X.MSE     - Sound Driver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RO.MSE    - Sound Driver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G.ZIP - VGA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PUT.EXE   - bmp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KI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ART.DOC   - article by Dave Rosson about cre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L.ZIP -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DOC - Documentation/Release notes for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EXE - "Lite" version of Lod - no sound or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OVR - Overlay file for gam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O.ZIP - OS/2 mod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PM.EXE  - OS/2 graphical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OS2.EXE - OS/2 character mode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OS2.EXE - OS/2 character mode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OS2.EXE - OS/2 character mode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OS2.EXE  - OS/2 character mode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OS2.EXE - OS/2 character mode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OS2.EXE - OS/2 character mode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UT_OS2.EXE - OS/2 character mode replacement for bmp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OS2.EXE - OS/2 character mode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OS2.EXE - OS/2 character mode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_OS2.EXE - OS/2 character mode replacement for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DLL - Custom control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PM.DLL    - Menu &amp; Dialog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P.ZIP - DPMI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DPM.EXE - DPMI (Dos Protected Mode)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DPM.EXE - DPMI (Dos Protected Mode)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DPM.EXE - DPMI (Dos Protected Mode)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DPM.EXE  - DPMI (Dos Protected Mode)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DPM.EXE - DPMI (Dos Protected Mode)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DPM.EXE - DPMI (Dos Protected Mode)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UT_DPM.EXE - DPMI (Dos Protected Mode) replacement for bmp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DPM.EXE - DPMI (Dos Protected Mode)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DPM.EXE - DPMI (Dos Protected Mode)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ON380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ERROR.LOG - Log of criti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OD        - Old music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directory on your disk to contain LOD and change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(e.g. "MD \LOD" and "C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zip the required archive files. A chart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hich files are required for a particular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o wrong by unzipping too much, but if certain files are -missing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ertain component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you are running LOD with a bbs system,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to set up the required interface to the bbs softwa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you will wish to modif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IRST, SYSOPLAST - your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- the type of "drop file" that is crea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- a locked baud rate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OS setup is configured to operate with a fossil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running a fossil driver, then you will need to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;INTERNAL" line in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options of interest to you in GAME.CTL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you are running LOD with a bbs system, then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proper batch files to interface with your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cumentation included with your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e batch file should change to lod's directory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rop file to that directory, invoke GAME.EX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finally change dir back to your bb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For a quick local logon, you can load up LOD 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GAME.EXE /L" or "GAME.EXE /VGA /L"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way to test and make sure that LOD itself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chive chart: The following chart lists the arch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a particular installation under a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: Game_os2.exe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Mode: Game_pm.exe - part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Mode: Game_pm.exe - fu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 (uses sysop name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Force maintenance run. (Unnecessary unless "NOAUTOMA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GA     Displays VGA GRAPHICS on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40     Force LOD to operate in 640x480x256 instead of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handy if your monitor does not support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you still wish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RGEFONT  This will cause LOD to use an 8x12 font in SVGA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efaut 8x8 font. The 8x12 fon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and may be easier for some people to rea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display will be reduced to display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6 items). May be abbreviated "/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UGEFONT  This will cuase LOD to use an 8x14 font in SVGA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rger than the standard font and may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by some people. The entire bottom inven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ropped however. May be abbreviated "/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CCEL  Disables checking for S3 accelerator chip in SVGA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mode yields unpredictable results or lockup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ish to use this option. May be abbreiviated "/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VESA  Disables use of VESA Bios extensions. LOD includ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a few SVGA adapaters. This will cause L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 to use the adapter directly rather tha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BE. You try running VGATEST with the /NOVES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it under LOD. May be abbreviated "/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RCEINT  Forces LOD to use an interrupt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based VESA flipper. Use it if VGATEST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breviated "/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DUAL  Forces LOD to use a dual page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page based VESA flipper. Use it if VGATE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May be abbreviated "/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RHANDx  [OS/2 version only!] "x" is assumed to b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n open serial port. You'll probab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th maximu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OTEDIAGS  Allows "remote" users to use the diagnostics menu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gnostics flag set in their user record.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may be set by using the "Prefs" button in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AM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d's diagnostics menu is invoked by pressing "|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telands prompt. (User must have diagnostics flag 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xxx  For DOS and DPMI versions only. Initializes the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See the section below entitled "audio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: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1X:  SoundBlaster 1.x (same as /AUDIO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2X: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PRO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PAS: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GUS: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quires LODxxx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x    Specify Sound Card IRQ level (SB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MAx    Specify Sound Card DMA level (SB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SExxx Specify Sound Card BASEIO, in hexadecimal (SB Default=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local mode with VGA graphics active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N1 /EMS /VGA /PI:\MAX /B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remote mode with VGA graphics active. EMS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available. Node #1 has been selected (i.e.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1.SYS will be used). The drop fil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:\MAX. The baud rate will be locked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enable VGA graphics, use EMS if availab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1.x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 /AUDIOSB16 /IRQ5 /DMA1 /BASE2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using VGA graphics and EMS, and use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at irq=5, dma=1, and base address =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-  This mode is also supported by LOD. No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present in 800x600 is available, bu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in the case that you do not support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 does still require a SVGA adapt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get by with a normal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 -  This is the video mode at which the V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es. Specifically, it is 800 pixels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 pixels vertical, and each color is 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r palette. An 800x600 screen requires 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of video memory and thus should operate on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with 512k 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"Enhanced Graphics Adapter". The graphics standard that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TERM used to use. We have since upgraded to SVGA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video adapters (VGA, SVGA, etc) also support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EGA support is no longer available with LOD 4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[See also: VGA, 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- A common sound card that is installed i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Blaster card is produced by Creative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upport for both music and digit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 Several other cards are avail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patible" with the Sound Blaster standa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Thunderboard and the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- "Super VGA". A generic term that applies to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pport higher resolutions and/or colors tha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upports. LOD _requires_ an SVGA adapter with 512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- A popular standard for SVGA cards. LOD supports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800x600x256 and 640x480x256 modes. The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preferred and LOD will use that mod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-  "Video Graphics Array". A graphics standard suppor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approximately 640x480x16 and 320x200x256.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 are actually SVGA cards suppo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modes. In this document, I tend to use the ter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hangeably with SVGA. [See also: 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has been designed with _optional_ VGA graphic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experience. By default, LOD will load with just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the VGA graphics, you must use the "/VGA"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For example, "GAME /L /VGA". VGA graphics do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may not run on your computer. If you have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ry using the "/EMS" switch described below unde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VGA graphics, LOD requires a video card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graphics. Most modern cards with 512k or more of memo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 mode. LOD also requires a card that supports th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standard. Most newer cards incorporate this standard di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available for some of the old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your current video card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graphics. In this case, you will have to run LO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I'm sorry for the inconvenience to those who are running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ble of supporting this mode, but tailoring LO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is very difficult and for me to maintain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resolutions would be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"VGATEST" has been included in LODxxxC.Z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eport on whether or not your card supports SVGA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a simple test and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using VGA graphics on the sysop side, you are not "for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use VGA graphics too. The remote user graphic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sysop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runtime error 203 or 253 indicates insufficient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can be adequately described as a "memory hog". LOD lik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s you can give it. LOD's memory requirements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ion (GAME.EXE without 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possible memory requirements. No VGA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ysop's side, but your users can still hav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use the gter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running the text version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version (GAME.EXE with 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s substantially more memory, but gives the sysop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EGA display, similar to what the user with gterm se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emory troubles, try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SOUND (GAME.EXE with /VGA and /AUDIO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bles up an immense amount of memory. Using the /EM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cessity to give LOD access to EMS memory so it can 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EM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stands for "expanding memory specification". It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mputer to use memory above the standard 640k that dos has.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pable of storing some of it's data in EMS memory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ace in the lower 640k for 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s provide EMS memory with a special driv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- QEMM, EMM386, and 386MAX are popular ones. Most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have EMS memory. If you are using DOS 5.0 or grea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"MEM" to get a display about how much EMS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must be EXPLICITLY TOLD TO USE EMS. For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 won't use it by default. You must place the switch "/EM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you invoke game.exe. For example, "GAME /L /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sure whether you have EMS memory, 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MS switch anyway - it ca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about EXTENDED (XMS)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D with extended memory, you will need to use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D. This is located in the archive LODxxxP.ZIP and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GAME_DPM.EXE. It supports all of the functionality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, but it does operate in protected mode and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one of the /AUDIOxxx op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UDIOSB" for generic SoundBlaster 1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do not specify any "/IRQ", "/DMA", and "/BAS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RQ, DMA, and BASE will be auto-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does not work, then you may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're using the DPMI version of LOD (GAME_DPM.EX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he IRQ and DMA parameters. Autodetec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 my system) does not function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ith GAME_DPM.EXE, you must specify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calls LOD (or G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TM=REALLEAVE 14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dpmi batch file is provided called "DPMI_AUD.B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xxx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1.x enabled.  IRQ, DMA, and BA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GUS /IRQ5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Gravis Ultrasound at IRQ 5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  DMA and BASEIO 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roAudioSpectru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16 /BASE220 /IRQ5 /D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base=220, irq=5, 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using a new Audio system.  It hasn't been tes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may have problems.  It does support STEREO and 16-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previous routines we were us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running LOD with audio suppor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 /EGA) version of LOD.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riginal MOD support was provided by Mark J Cox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O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MOD support (i.e. the GDM and MSE files)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ward Schlunder's BWS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Mus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having a communications-related proble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fossil driver, then I suggest you tr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 /EGA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ed to 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en remote users log on and the /FR option is enab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emove the /FR option (you probably don't wa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while remote users are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ever I use sound (with /AUDIOSB, etc..) options, LO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manually specifying irq/dma/basei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reset the game, you can use the supplied program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delete all of the proper files.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rather than deleting the *.DAT files yourself, sinc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LODREG.DAT,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figure with another Data Set, the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ent versions of LOD, I have put into effect the conce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A Data Set includes it's own maps, monsters, NPCs, c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Most Data Sets are written by sysops who like to customiz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custom data sets is contained in LODxxx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quested that game designers follow a standardiz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or LOD data sets. The format is a four charact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ersion number of LOD that it was written f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361.ZIP would be for the "future"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When switching to a new data set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start the LOD game (by running RESET.EXE). Most new data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ly new map and possibly new inventory items. Jus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set into an existing game could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 alternate data set, just unzip the file into you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over-write and existing files. Most likely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be unzipped and possibly a ANSI.DEF or a GTSTRS.DEF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ed to restart the game by running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mportant notes abo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ing a data set for an old version of LOD in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 For example, installing FUTR361a.ZIP into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could cause some strange problems. When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D, you may wish to contact the autho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reques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 new data set into an old version of LO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will probably need to restart (RESET.EXE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4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   -  Floating point overflow. Something has gone wro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OD's variables. You may need to reset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you could find the error with GAMEED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80   - Fixed a problem with the miniraf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after CUSTOM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with the base telepor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roblem with fin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n systems where the path ha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named the MAXTIME parameter to MAXLO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ame.ctl. 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CUSTOM.EX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ain entries above 30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alterations to the way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 option under the advanc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USTOM.EXE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s per day.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SELL and NOSURR options added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NDWATER and WATERONLY op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lava rivers and the Cryo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d some work on GMAPEDIT - should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d to VAR1 parameter fo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s, grenades, base weapons, and base m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support up to 999 hp of dam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obomines! Now located at Kill, In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uch meaner min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few more special quests. (Added a SpWeap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puritr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essage system;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raised the default price of the "Trasp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1,000,000 to 20,000,000 because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too easy for players to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WarpMine option added to dataset.txt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bability that the EMWarp devi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layer step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ayers can no longer log on und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a player chooses the "Creat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fter dieing, any saved cl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uses the exc. teleporter to fight xe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es, he will now di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ans are now proper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worth in the ranking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vamped fortress devices. For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ight "specialty" device slo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 multitude of fortre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fort for sale slots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Wanderer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ll Station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roximity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loaking (SFG)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actori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ine Spreader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default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default monster exp poin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3+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y have fixed a bug tha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starting player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ing players end up with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that had to do with isrea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EGA.EXE and GAME.EX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. Use "GAME /EGA" to load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id the Sacre Base corner of the ma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to make things a b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ylon key removed from Sacre Ba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. Now only available at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 a f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vice lock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ti-self-destruct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utoseller device to forts. (see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waitkeys in fortress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standard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game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bank loan interest reduced to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rite of EGA scrolling routines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now mostly supported in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anded max # of device definitions to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waitkeys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writing to the Fortress "Energy Forsa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dical Forsale" sections. Now, instead of on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ll the first Power Pack / Medkit, f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 any power pack or medkit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Ene or BaseMed stor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s added (registered sysops only).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weapons, and has a gunsmith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 round burst weap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UZI 9mm" changed to "UZI SMG" and made into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 teleporters updated to use Chris Darqu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work done to CSTATS ROM.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 plus some command line parameters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line parameters added for COPY.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more inventory slots added to players. (total=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entory display reworked a little bit.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s instead of rows (can be toggled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 troop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rsbw blts" renamed to "Crossbow bo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APSMTH ROM added to ACME weapons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updates to gameedit. User Editor moder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puritron, and clone editors added. Dump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ment options moder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D slot removed and replaced with laptop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work done on scanner device. Now re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errain types as well as f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anner can be adapted with "decloaking upgr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ACM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am discount of 5% given to new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tax level added (25% to level 20+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itron part experience levels dropped slightly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top player from ascending too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log file not being closed when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AXUSE bug in custom.exe onc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s with Loki/Serpine cities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ame was reset. (MDATA.DAT needs to be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OSELL keyword to Earth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weapons that do over 250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experience rules for player-vs-play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ompiler (see LGP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, DPMI, and Windows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.EXE modified to support EMS mem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SSSLLLLOOOOWWWW. I suggest us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OMPILE.EX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ome code to catch radically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LIB unit revised for more efficienc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the object-remov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 maintenance. Possible out of boun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iscovered, plus mines would be erro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 NPCFORT passwords are now a 8-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a 5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OD player routines, supporting 16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arameter added to GAME.CTL: "TIMESLIC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then LOD _should_ release time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while LOD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nazzed up the command line help screen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LOD-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few visual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newplayer login section. Players may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attacking a female in Player-vs-Playe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ic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pefully fixed problem with DV 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D upgraded to 800x600x256 VGA.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adapater with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5x5 ANSI wastelands display. 5x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; users can switch back to 3x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Options command in the troop quar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ultrascan being display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uses any BGEN device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can now U)se the fortress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Fortslayer deluxe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problem with GENOBJ'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in particular the Technic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base store room crash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apper support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problem with LCDOS crashing when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er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ega.exe removed f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number of devices increased to 500. DEVIC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includes the devices that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- nil records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llchecked the string base, sysop &amp; user do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improvements to G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ode is now demand paged into the system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 by about 8k. The LG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laid, reducing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s to Message System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s to EMS disk blockread routi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Fixed problem with REG_OS2.EX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Raised stack size from 8192 to 16384.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Fixed bitmap putimages that were ch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top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"Resize Bigpics" pulldow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bigpics to be risized to fu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last LR scan re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aut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ed notes sort command to use less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me additional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8x12 and 8x14 font support. Use the /LARG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HUGEFONT 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3 Coprocessor support added. Use /NOACCEL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OAK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VGA support on adapters which use 1024 byte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800x600 mode (Diamond Stealth 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up VESA int flipper and added a dual-window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/FORCEINT and /FORCEDUAL to for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DVGA.PAL is now properly loaded. It wasn'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a colors greater than 15 may have been erro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checking on missing palette file (LODVGA.P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(font8x8.fnt,font8x12.fnt,font8x14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kings routine modified to use approx 5k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BUG: The LGPL code was losing 4k of memo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was activated. This manifested itself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ers U)sed objects. Memory would ru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se object commands would do nothing, and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fu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ankings profile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ankings listing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rop file to GT display (L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ast lr scan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graphics fallback to 640x480 if 800x6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Fallback to 640x480 may be for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640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async I/O being de-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elp (/? or /h) command line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s to doordriv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error checking added to LG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T.EXE added to manually reset the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omewhat unsafe "DEL *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ansi files cannot be found in ANSI.DE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will be searched for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ATTACK pictured is now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 if no specific pictur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xperience graph when player is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problem with the fortress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maximum number of DESC/KILLHIM/FLEE/FLE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per monster to 25 (was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rror checking to the routine which load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LASTGAMEDATA and LASTMISCDATA from G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them with a CRC check &amp; variable which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 to overlay init routin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determined from paramstr(0), then "GAME.O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ied. If that fails, then LO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pause after the "you have used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s today" message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TE executables. Sound &amp; graphics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for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memory leak in the ANSI routin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allocating ansi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ded "getmap" routine into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Added support for passing a serial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via "/SER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Fixed incompatibility with CHRON. Possib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rrected compatibility problem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map system. Up to 16 maps can be present in the ga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may be up to 125x125 in size. Transitions between ma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via the new pylon system, LGPL code, or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overhaul of pylon system. Multiple pylon group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keys, colors, and text for each pyl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overhaul of terrain system. Up to 255 possible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"enter" parameter for each terrain type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, taverns, etc. Configurable "passibility" type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allbacks provided for ENTER and MOVEOK routines. LGP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w implement custom places to enter and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for players to fulfill before they can ent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location (i.e. like the MiniRaft/Cryounit/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A special city map is now used for Sacre Bas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somewhat dul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Added "hell" level, an intermediate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o BloodLus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may no longer "log off" at a city menu. They must now C)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ity, on the city's map. Thus, they are visible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 to devicetype/devdeftype: Var3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to be used as a capabilities variable.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an array of 64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tress BGEN devices modified to use VAR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ptop &amp; ROM's used modified to use VA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apon modifications (Intensify,Accurize,etc)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VAR3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s SHOCK and LAUNCH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 ARMOR BURN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 DEATHPULS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combat options: Heal, Opponent-Cstats, Flashbomb. H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are now implemented via LGP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tress toll booth now requires user to press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. It won't default if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auses to messages in fortress fi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mine flags into VAR3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mine spreaders not sett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n smart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monster file: FORTROB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ress robo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efed up fortress combat system a bit. Add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news messages so that players know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ir forts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MP loader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Modified LGPL compiler to use stringd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oring strings greater than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extra status information to LG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compiler revision field to LG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Raised fortress scavenger droid sale perc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% to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 scavengers now only abort the current square rath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when a hostile mi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quickheal on medkits over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ster definitions are now compiled by COMPILE.EX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rather than a quasi-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LK definitions are now compiled into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VERN.TXT has been removed. Tavern definitions are now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#" field of the TALK.TXT file. For example: "#TAV1 Defs Sac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at string table now stored in binary format in game.de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data registry for user LGPL additions. The data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dataset designers to "save" data to disk in LG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ple LGPL device: Warper Waypoint Bank. The waypoi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player to store several Warper Anchor Point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m. Implemented in LGPL as an example/tutoria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ple LGPL device: HyperVault. The hypervaul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ems to/from a special hyperspace storage location.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as an example/tutorial of the new regist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device: Tri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devices: Chemicals &amp; Chem Lab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Fixed bug with return parameters not working correc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"if ~checkyesno(...) then ..." was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UKEITEM parameter to mons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String concatenation will automatically be performe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added with the "+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support for LVARARGS procedures (needed to implem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Cleanup and optimization of LGPL runti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visions to player doc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R-Scan and Scanner now report location of camp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shields. If configured in the "aux weapon" slo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will act as an additional piece of armor. Having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also makes the P)arry comm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HH, HS, HM, and HA codes from combat text. If a play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selected, then the WH/WS/WM/WA codes will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name supplied by %3/%4 will be set to the FISTNAME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)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STATS combat ratings now take armor into account, as well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and weapon accu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acre Base guards will now inform new players to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, such as equipping weapons, when they exit to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map may have 3 different rent level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Hotels-R-Us rep will inform players of rent charg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-camp on a map that charges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SSSS (Sam's Super Surplus Store). The primary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 is to buy used items without the player having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ious process of navigating the cities :). The SSSS also h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which is selected randomly during maintenance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iendly monsters. Specify "friendly xx" in monster.txt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% chance of friendly status being set. Also use "friendtx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friendly depa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W)arp, F)-depart as friends, Q)-equip, and M)-inv.ma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R comb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"BMPPUT slideshow" locking u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able menu system - see menu.txt. Most (if not all) g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perate via this system, so now you can move options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team discounts. Team discounts now require a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t least two player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length of terrain tile names from 12 characters to 16. Re-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in name portions of the ANSI and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keyring device. It'll store anything of type "pylon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number of devicedef entries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in the RLE compress routine which was adding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ING and ANTIPING roms. Documented their existance at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eedom city (wh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bdirectory support for laptop (placed all "basic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sub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LOTHACK rom (to hack slo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LIST rom to list Sam's Surplus (SSSS) locations, buy 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L command to subdirectory (after all, how long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ETRIS and WINDOWS eating up spac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SPY rom to report on the contents of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INESCA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SIVE speedup of LCDOS.EXE. Compiling LGPL.IN went from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 second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needless updating of three inventory pics in GAME/VG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every time the play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uced memory size per bitmap in GAME/VGA by ~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everal fountains to Sacre Base, DWHQ, and Widow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untain Doors and Fountain Key to Sacr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LR Weapon: Stun Gun placed on valley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ick Weeds to an unusable arm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d Custom's MAPEDIT to support additional terrai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INSERT, DELETE, and FIND options to Custom's devi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iagnostics mode (see CUSTO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vices given to monsters in MONSTER.TXT can now have a few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WEAPON1 (BURST) Gravblast" would give the mon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blast with burst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hrine of Hercules (on underground map). Has a nice f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ots of stone go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write of the dupe-checker in COMPILE.EXE. Memory u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stically reduced, and the DOS version of COMPILE.EX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requir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.EXE rewritten to be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utility included: RESCOMP.EXE. Allows end-users to com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 the graphic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at Plans / Sticks / Hide. Using these items togeth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make a home-mad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efed up the Boss monsters a bit. Boosted their weapon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boc's TerrorBlast now has grenade laun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ALL" keyword to vortex battery add command. Thi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able ammunition in the play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.DEF maximum number of ansi files increas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.DEF index table is stored in sorted form, and 0th nod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of actu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/2 PM] Fixed several bugs in GAME_PM.EXE that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ussian Roulette game to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asino storage room. 10% of casino winnings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storage room nightly. Any items dropped by players who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roulette will be sent to Casino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LAPPCODE(...) routine to LGPL. It will delete all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ven appcode. Primarilly used in makenew() to erase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Surp will buy chests/money bags at full price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players have any $$ when they die, then a money ba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opped with their norm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aking out a loan, the bank will grant you more cred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team with other powerfu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ormat for ranking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everal new monster modifiers to monster definition: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VENGER, BRIEFLOG, NOSELLWEAP, RESURRECT, REGEN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Default Dataset) Added Deputy Fife and Freedom Cops to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ress Computers: Targetting (DEX), Shield (AG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liplex (DEX/A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orked recharger and ultracharg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fortress USE command to LGPL (baseuse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ortex Link fortress device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rmor Burner devices for fortresses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rbomite Device for fortresses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wo additional fortress devic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ail now has a prompt to read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ed device list for more conveni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are now using the registed version of BWSB 1.21 to play m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versions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E mod players modified to use the pascal memory allocat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need "SET RTM = REALLEAVE ..." line to operate mu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rted "raise level" routine to LGPL so dataset designers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raise level routine not display the menu all the time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speed over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redundant blank lines when being shot whil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ceiving bonus points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prox/toll attack and random monster attack routin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BEFORE the map scree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umeric code to mod failure report routine if no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assive bug with ACME weapons modifications being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at in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GAMEEDIT with the fortress editor setting holo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to false whenever a base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WEBER 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N WALLING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BACON            Got the LAND echo on the fidonet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used up until LOD vers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Schlunder     Author of BWSB, used for MOD music in LOD vers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listing of the pictures drawn by the above EGA artist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ICTURES.I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national land of devastation echomail area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"LAND". It is present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come is pretty scarce. To justify the time I spe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ining LOD, I really do need some compens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 Donations of any amount are greatly welcome, but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busy schedule (I am a full time student, plus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 full time job), I don't have the time necessar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ing, addressing, mailing, etc required to send ou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LOD to every registered user. In the past, I tried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but I always got behind, which meant the registered user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late, and it lead to a real mess. Therefore, I ha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 believe to be a fair and effic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 (or more!) in the mail. (Smaller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ated" or "verified" or anything - you can get your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your registration code, the follow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nstead of saying "unregistered", the game will now say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&lt;your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The seven second delay and other registration nag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ACME Weapons will becom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policy I will not be mailing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 Please make your check payable to "Scott Baker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544-4655  (USR Dual - 14.4kbaud max)        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797-8573  (USR Sportster v.34 - 28.8kbaud max)  Fidonet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NOT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s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n give my bbs a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above. The process to get your Reg Code is really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