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/   /   /  ///  ///  /////  /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    /   /  /  //  /    /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      /   /  /      /    /       / 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    /   /  /      /    /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    /////  /      /  /////     /    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&amp;K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HAREWAR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ite is a copyrighted program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  you may EVALUATE Kumite for a period of 30 days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  If you wish to continue to use Kumite  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    you must registe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HAREWARE program,    Kumite may be   distributed freely 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distributors may distribute copies of Kumite  on disk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charge not to exceed $3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CLAIME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ite is distributed without warranty. In no event will B&amp;K Soft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mages,    including  any loss of profits,   lost savings,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 damages arising out of your  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   even if B&amp;K Soft  or any  affiliates of  B&amp;K 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  B&amp;K Soft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CKNOWLEDGEMENT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 is written by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 STOR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ite is a multi-node, complexed  interactive martial arts door gam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designed to have the look and feel of the    popula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door games intimidate users, and that is not what I wanted,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eel at home. This is a completely different game from LORD!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ove it.   Throughout the game, your purpose is to earn you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and gain experience points before it is time to retire.     F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thing in this game to earn experience.     You can figh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one on one spar    (meaning both users online at the sam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 them when they are not online,  and fight computer opponen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ojo's players can choose to train under.      Through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random encounters with BUMS,    Bar Brawls,    Ghostly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things.     There is a bank for players to keep their mone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news and yesterday news  will keep all the players   inform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 When the players are  tired of fighting,   they can relax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acky Taipo.   Players can send mail to other players. 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ASSASIN after another player. (Very Fun Feature!)  I can go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features packed in this first version,    but woul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 on your BBS and let your users enjoy this great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ite has been under   development for some time,     and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for several  months before its release.    W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*popular* g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-UP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will need to do,   is create a directory for Kumite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ITE10.ZIP into your newly created directory. If you are read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have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setting up Kumite for your BBS as easy and painless as poss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Kumite,   you will need to run CONFIG.EXE.   This utilit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-up config files for all your nodes, edit players,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ite to your personal preference.  You will need to set-up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nodes. You will need to make sure you have SHARE.EXE being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To run Kumite, make sure you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Kumite in and run GO # (Where '#' = Node number). 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umite on Node 1, you would run it like so: GO 1 .   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on any of your nodes,      then you would just add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  For instance, if you are using an IRQ of 8 on Node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Kumite as follows: GO 1 8 . To run Kumite locally, 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IG.EXE program is more in depth described later on 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EATUR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dection  and use of a FOSSIL driver if one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 supports  high speed modems: 16550  FIFO buffering and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 in ANSI terminal emulator. No need to have ANSI.SY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all  of the most popular door data file formats: TriBB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(DOOR.SYS), Spitfire, 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daily maintenence runs each  day for the first user that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total of a few 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ame only resets the player(s) who are at the age of ret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 sysop configurable to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with a *POWERFUL* player editor. Only registered copies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umite is a full blown multi-n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One on One d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are able to send mai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ny hidden secret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can 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can send HIRED ASSASINS after other play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REGISTERED FEATURE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op can edit or dele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can retire. If not registered, players can not go past PURPLE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time registration fee. Free upgrades to all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ONFIG.EX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as written for the soul reason  of ease of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detail of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CONFIG, you will be presented with a menu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Kumite v1.0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)onfigur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ame of Registered idividual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gistratio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)ights against other players Per Da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)parring Matches Per Day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)ransfer Mone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)elete Player Inactivity: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)ond set at: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$)Hired ASSASIN: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ress this to set-up all of your n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ress this to Edit or Delete Players.(Only REGISTERED copies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When you REGISTER, this is the name you have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Your personal REGISTRATION code that you have receiv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Sets the number of fights per day each player can hav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n the game. (Recommended to be between 2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ets the number of Spars in the gym per day. (Recommended to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Sets the number of days that a player will be deleted if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play in that set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Sets the amount of the Bond the player needs to pay to get out of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= Sets the cost of an Assasin that the player pays to hi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s and saves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You can move this checkmark up and down to select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Only Registered copies have access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Node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)od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oor Data File: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rrect Path to Door Data: C:\TRI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BS Name: Leo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ysop Name: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ked Baud Rate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ossil or Non-Standard IRQ: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mulation Type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Sets up the configuration file for tha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Toggles between all of the Door Data Files that Kumite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= TRIBBS.SYS, GAP = DOOR.SYS, RBBS =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 = CALLINFO.BBS, SF = SFDOORS.DAT, PCB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The *PATH ONLY* to your door data file. (NO TRAILING BACK 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Your LOCKED baud rate for this node. (0 if your port is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Type FOSSIL if you do want to use a fossil driver,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in memory. Or if you are using a NON-STANDARD IRQ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he IRQ number here. (0 for nei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Toggles emulation types. (Currently, only ANSI is now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Will return you back to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Player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layer Name:                                    E&gt;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as:                                          H&gt;i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aximum Hitpoints:                              W&gt;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elt:                                           $&gt;Money on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Money in Bank:                                 F&gt;Special Moves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tyle of Martial Arts:                          G&gt;Number of Special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gt;Number of Wishes:                              R&gt;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Speed:                                         T&gt;Ch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Agility:                                       X&gt;Discip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&gt;Defense:                                       Y&gt;Is Player 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&gt;Fights Left Today:                             2&gt;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In Hotel:                                      3&gt;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Days Not Played:                               6&gt;Mingled with Barm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Played Today:                                  7&gt;Sparred with Sens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Player Spars left today:                       0&gt;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een Crooked Teller?:                          |&gt;Hired Assasi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 Go Back a Record       ]= Go Forwar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 Quit       &amp;=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what the player editor screen looks like. Pressing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etter(The first one for each field) will allow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PECIAL KEY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Kumite is running,   the  sysop can press  certain special  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The  following  is a list of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umit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Kumit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UPPOR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one of these BBS's.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, my goal is to provide the best supp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Sysop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's Den               Bruce Farley           (908) 713-1851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EGISTR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How do I register this GREAT new game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e of two ways.   The fastest way to obtain a persona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y logging onto Leo's Den BBS (908) 713-1851 and register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or Electronic Check. Will take up to 24 hrs.   for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 you in a message on our board.   The other way to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REGISTER.DOC,   print it out and send it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REGISTRATION S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nother registration site to help process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Kumite "online only" from these added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BBS Number          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Tomb              (717) 597-5915                   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REDIT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thank Seth Able Robins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He was  my  inspiration  for writing Kumite.    If it wasn'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, Kumite probably would not have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*BETA*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would like to take the opportunity to thank the following peopl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ody Kitt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riend who I have had the opportunity to work with at ou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 He is "REAL BIG" on spelling! and he even found a few bu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s, ants, &amp; crickets) &lt;Grin&gt;. He's just a great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ris Linst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re when it was in *ALPHA* stage. A great user that found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egining stages. Even threw a few ideas at me. I caught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ephen Willi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just to many ideas for me to keep track of. One of my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pencil and piece of pap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pecially would like to thank EVERYONE who has registered the gam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It is you that will keep the game growing and staying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d featur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EXT VERS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!  do I have plans for the  next version of Kumite.  I want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 RIP  graphics in version 1.0.    Since I am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I want a team of professionals to do this. Here is a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maj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script Graphics (Will have the ability to show RIP locally!! 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a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s (Inter-BBS) - Will allow other BBS's that are running Kum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ir players fight your players in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release specs of PLAYER.DAT file, to allow In-Game-Modu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ame. Of course,  I will release any other specs tha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3rd Part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weap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list of  features  I plan to  implement in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you have any ideas or suggestions,    you can either writ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Leo's Den BB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's Den BBS (908) 713-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Bruce Farley, 60 1/2 Halstead Street, Clinton, NJ, 0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KUMITE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RELEASE OF KUMITE FROM THES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  BBS Number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's Den                       (908) 713-1851               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Warriors             (207) 990-1993                Bryan Finn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Tomb                    (717) 597-5915                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Net BBS                       (540) 832-7188                Tim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ar BBS                  (610) 323-4518                Alan Nov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Palace                 (904) 421-3284                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Addictus Hospital </w:t>
        <w:tab/>
        <w:t>(509) 299-4837</w:t>
        <w:tab/>
        <w:tab/>
        <w:t xml:space="preserve">     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Kumite with GO.BAT, it runs ok, but when the user ex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, it doesn't load the BBS back up, instead I 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your door batch file that you have created for Kumit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ALL command. How do I do that? You place call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1 or GO 2, etc on the same line. Here is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KUMITE1.BAT used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ku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g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re is someone playing Kumite on Node 1 and someone els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 the game on node 2, I get a share violation error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?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e, If you are getting this error, you will need to make 2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umite directory READ ONLY. Change to your Kumi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TRIBON and press &lt;ENTER&gt;.  This should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 am unable to edit any of the pl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you haven't had time to send in your $15 bucks y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 'registered' feature. You can look but you can't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secrets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most certainly. It wouldn't be as fun without any secrets. Am I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you what they are? No. Just keep trying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rumor true that you and Seth are going to team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&lt;Grin&gt;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hat I can become a Kumite Site? And what do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!. All you have to do is logon to Leo's Den BBS and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at you want to become a Kumite Site and I'll add you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Kumite Sites earlier in this doc to get Leo's Den's BBS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pronounce this great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Koo Mi Tay is the proper prono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