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IN_US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rogrammed by  George Scar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MetalWare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_USE v1.00 is a very simple program that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door's batch files. If you run a MULTI-NOD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ome doors that are not multi-node compatible. This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display a sysop-defined screen, ANSI and ASCII (samp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ded), that will let the user know that the door i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guaranteed ONLY to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! The author/distributors of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any damages or losses that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ution of this program. This program has been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of my ability and has run trouble-free on my 2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at time. Of course, this doesn't mean it'll ru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-free on your system. If you find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t all, please report the bugs/gliches to the author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can be found 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: Run the included INSTALL.BAT file. This inst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the directory you specify on the command-lin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IN_US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- INSTALL c:\in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BAT -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USE.FLS  - Packed IN_USE files (extracted during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.DOC   - This file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USE.EXE    -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1.BAT    - Example batch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2.BAT    - Example batch fil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_REG.FRM - *FREE*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.TXT     - Listing of FREQable files on the autho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N_USE.ANS   -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N_USE.ASC   -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DOOR_USE.001 - Node-Lock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DOOR_USE.002 - Node-Lock fil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may alter or replace these files to suit your tast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named IN_USE.ANS/IN_USE.ASC and should reside in the 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r the directory where you run INUSE.EX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These are dummy files. Contents are not important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. You may create and use more of these files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2 nodes. (i.e.-DOOR_USE.003 etc.) If you nee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the batch files, please let me know. I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if I ca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mand-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or -LOCAL      - Causes door to operate in local mo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iring a door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x or -BPS x    - Sets the bps (baud)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x or -PORT x   - Sets the serial port to use, were 0=COM1, 1=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x or -NODE x   - Set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, -H or -HELP   - Displays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XTIME x</w:t>
        <w:tab/>
        <w:t xml:space="preserve">     - Sets the maximum number of minut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 will be permitted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RESS x</w:t>
        <w:tab/>
        <w:t xml:space="preserve">     - Sets serial port address, to be used if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RQ x</w:t>
        <w:tab/>
        <w:t xml:space="preserve">     - Sets the serial port IRQ line, to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FOSSIL</w:t>
        <w:tab/>
        <w:t xml:space="preserve">     - Disables use of FOSSIL driver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FIFO</w:t>
        <w:tab/>
        <w:t xml:space="preserve">     - Disables use of 16550 FIFO buffers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SSIL driver is not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OPFILE x</w:t>
        <w:tab/>
        <w:t xml:space="preserve">     - Door information fil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+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SERNAME x</w:t>
        <w:tab/>
        <w:t xml:space="preserve">     - Name of user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IMELEFT x</w:t>
        <w:tab/>
        <w:t xml:space="preserve">     - User'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CURITY x</w:t>
        <w:tab/>
        <w:t xml:space="preserve">     -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CATION x</w:t>
        <w:tab/>
        <w:t xml:space="preserve">     - Location from which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ny information that is available from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verrides information provid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s not sensitive in the names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fill out the FREE_REG.FRM form and crash it via net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of the addresses below or send it via snail-mail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also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:                    Snail-mail:      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1/715              George Scarfo     T.S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AMnet 96:617/200        P.O. Box 563      (617)595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Snet 50:580/100           Wilmington, MA    Lyn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Cnet 85:858/112           01887             2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net  82:2617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like to thank Pinkrose of Nautica BBS (617)442-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viewing the dox and helping me tes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s h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