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Soft INDIANAPOLIS SPEEDWAY (INDY) Version 1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pared by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(C) UltraSof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Computers,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70 Likin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ite 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nolulu, HI 96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Product Support BBS -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8)833-1525   2400bps - 288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s: Steve Hansen - Alic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CompuServe ID: 75120,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Internet ID: ultrasoft@h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WHEREARE.WE for Distribution Center Location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ue to intense and extensive animation involved in this game,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below a 486DX 50, may have difficulty with INDY running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ulti-tasker is involved, CPU speed is even more critical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INDY.CFG file(s) for speed adjustment options availa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due to intense animation, INDY is designed for baud rates of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 Baud. It will show a screen to anyone below 9600 bps, and ask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ant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atching a REMOTE Player in this game at a lower baud r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ee the game appear to pause from time to time during a race.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though. The remote side is not seeing it the same way. You ar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onsiderably higher rate than the caller is connected, and the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e are your system's RTS/CTS (Stop/Start), waiting till it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al to send more data out to the modem, at the caller's rate,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top light does with auto traffic. Callers will not see the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Indianapolis Speedway, (aka INDY), one of the series of An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Door Games for BBS Systems, produced by UltraSoft. This Doo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s in ANSI graphics mode only. Non-ANSI callers are given a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ir graphics mode (if possible) or otherwise are restri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. This is due to the extensive animation and ANSI position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, which would not be functional in Text Mod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a registered User, then with registration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called INDY.SYS which will open up the full registered game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istration, you will also receive several useful utilities,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and other BBS Door Games. Please refer to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ose packages, for instructions on their use. We includ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onusWare items, registered to you, and free of charge, as part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becoming our valued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 Speedway is an Auto Racing game which was originally bo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ft's popular Saratoga Raceway game. Many requests came in for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 game, somewhat similar to Saratoga. Since Saratoga Racewa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popular games ever, featured at our Hawaii support BBS, we be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INDY. Even though there are functional similarities, IND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many programming re-writes and almost nothing was left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. But the result is INDY has also become very popular, and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originally sugges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full animation, INDY utiliizes extensive online sound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ot only features betting on cars, and winning the Big Bucks, but on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Speedway (which is not in the best part of town), prepa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approaches by the Tax Man, Muggers, and Pick-Pockets, who fr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k, preying on any opportunity for the fast buck from an unsusp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r, and other sinister characters, some of which have your best inter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heart, and some who may not. There are also several other opportun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riches there, other than simply winning at the races, if one can surv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test possible way to either test or install this produ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the most efficient, is to have all Files in the unzipped arch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Sub-Directory on your Hard Disk, or on a Floppy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asily Demo the Door Game prior to installation,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Y /L. This will run the game in LOCAL Mode and independent of any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even be run as a Home Game,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Indianapolis Speedway by typing INSTALL while with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rnal Floppy Disk where the Distributiion Files reside.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ve already been decompressed, and placed in a conveni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virtually does everything for you, and is highly recommende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what normally is one complete operating DoorGame, with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for your system, and placed in the proper loca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multiple nodes, copy the .BAT files and .CFG file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(normally INDY.BAT and INDY.CFG), to the locations nee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other node(s), and then edit as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 the only lines of the .BAT file that need to be edi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nodes, will be the last line, which changes you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directory before the game beg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ypical INDY.BAT file that is created by install with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          &lt;---IF YOU'D RATHER NOT SEE THING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NODE1\DOORS\INDY    &lt;---CHANGE TO WHEREVER THE GAM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Y INDY.CFG               &lt;---RUN INDY ACCORDING TO HOW YOU HAVE IND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G. C:\BBS\BULLETINS\BLT5G.  &lt;--PLACE BULLETINS WHERE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. C:\BBS\BULLETINS\BLT5.    &lt;--SAME AS ABOVE (ASCII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                             &lt;--GO BACK WHERE THE BB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 &lt;----POSSIBLY NEEDED IN SOME CASES TO BRING BACK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ed INDY and got the DOORGraf Utilities with WATCHE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A Sysop Utility, the above INDY.BAT might look mo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          &lt;---IF YOU'D RATHER NOT SEE THING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A                         &lt;---CHANGE SYSOP NAME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R INDY.LOG            &lt;---LOG GAME ENTRY INTO THE LOG FOR DOOR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NODE1\DOORS\INDY    &lt;---CHANGE TO WHEREVER THE GAM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Y INDY.CFG               &lt;---RUN INDY ACCORDING TO HOW YOU HAVE IND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G. C:\BBS\BULLETINS\BLT5G.  &lt;--PLACE BULLETINS WHERE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. C:\BBS\BULLETINS\BLT5.    &lt;--SAME AS ABOVE (ASCII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                             &lt;--GO BACK WHERE THE BB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 &lt;----POSSIBLY NEEDED IN SOME CASES TO BRING BACK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ormat for INDY.CF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(DORINFO1.DEF OPTIONAL, BUT NOT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-(Blank for Standard IRQ, but still must be here, even tho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-(Blank for Standard Port Address, but still must b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* DETAILS *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NES 1-6 MUST BE FILLED IN. LINES 7-8 MUST BE USED OR BE LEFT BLANK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LEAVE THESE NOTES IN THIS FILE AND SIMPLY ALTER THE LINES ABOV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USING MULTINODE, WITH MORE THAN ONE .CFG FILE, JUST COPY THIS FIL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THE .CFG FILE USED BY OTHER NODES. (i.e. INDY2.CFG)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Path to DOOR User Interface File (Sometimes called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Number of Sessions allowed in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Number of INDY races allowed per day. (5 if un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Minutes allowed each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Speed Adjust (VERY IMPORTANT if game is too fast or too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Number of LAPS pe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LINES 7 &amp; 8 ARE FOR ADVANCED USERS. IF YOU ARE NOT SURE WHAT TO PU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UT IN THESE LINES, LEAVE THEM BLANK.. STANDARD VALUES WILL BE US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IRQ for this Node. (If STANDARD then COM1 &amp; 3 = 4, COM2 &amp; 4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assign your Non-Standard IRQ for this COM Por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know, leave blank and the STANDAR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Use ONLY if you are using a NON-STANDARD COMM PORT ADDRESS.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line blank. If line is left blank, the blank line sti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ere. If a Non-Standard Port address is entered her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HEXIDECIMAL format and must be exactly 4 Digits. i.e.  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may be performed manually, using the above file formats, but w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why anyone would want to do that. If you want to use Nod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 %wcNODE%, and use the .BAT and .CFG files for multiple nodes,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this way as well. But INSTALL will do it in the standard way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just files as needed for Node Variable installation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 depending on your BB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the independent .BAT file method (as done by INSTALL),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Variable or Node ID method, since it is simpler, uses less mem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easier to compreh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Y Speedway has been extensively tested, and should provide no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arm to your system in any way. However, no warrantees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lied are provided with this software and one must run it pure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own risk, without liability to UltraSoft or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Y Speedway is currently capable of being operated on any BBS Sys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DOOR.SYS or a DORINFOX.DEF door interface file.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/PCBoard/RoboBoard/WildCat/RBBS/QuickBBS/Random Access and many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lude other BBS Software that will run doors for the above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a conversion utility such as QKDoor.EXE or DoorFram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nvert, preferably to DOOR.SYS, (since this is a highly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requires awareness of the Caller's connect speed) or 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nd choice), which does not pass the caller's connect speed to the 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accomodated insid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Y Speedway may also be run at any Baud Rate up to 115,200bp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COM1 through COM4 with the current relea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upport non-standard Com Port arrangements such as 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Y Speedway is Multi-Node aware, and has been tested success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DesqView. Standard IRQ's are 4 for COM1 and COM3 and 3 f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4. Use with non-standard IRQ arrangements is introduc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, as is NON-STANDARD Port Addressing. Any COM Port can now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IRQ assignment of 2-15. If Non-Standard IRQ's are used, the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Line 7 of the applicable INDY.CFG file(s). Otherwise Line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ft blank, but it still must be there.. Line 8 contains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Com Port, only IF non-standard. Otherwise it should b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lank.              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Y Speedway runs very well with QuarterDeck's DesqView Multi-Task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sideration necessary for this mode of operation is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driver from QuarterDeck, prior to calling the game, unless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resident by the BBS or some other program. In this cas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 C:\DV\DVANSI.COM  as the first line in your batch file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(i.e. INDY.BAT)  MSDOS's ANSI.SYS is ignored by DesqView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hen necessary by DVANSI.COM, a TSR. This DoorGame require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Y Speedway has been tested running on BBS Systems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also under IBM OS/2. It is also reportedly running well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cticomm's Major BBS, but we cannot support this setup extens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Fossil Drivers are not needed or recommended, (Indy contai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own internal Comm Interface Routines), INDY and similar UltraSoft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unning in many environments with Fossils. There seems to be no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using a Fossil, but again, INDY does not need or wa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Y Speedway is maintenance free, in that no Maintenance program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necessary for any reason. All data is fully updated at PLA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afety measure against corrupted files, the program backs up it'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ach time a caller enters the Door. As such, if for any reason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player file, a backup will exist in the operating direct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letters of the extention being BU.. (PLAYER.$BU)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lock up, due to abnormal terminations etc., BU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 the active file as soon as another play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are restoring from a back up file, do it as soon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y is designed to store all data files at their current state, in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normal terminations, such as Lost Carrier. However, no door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 from any possible operational distruption, so this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autionary measure to ensure against corruption of files.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acking up PLAYER files during a nightly BBS Event process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$$$, BLTx files and .LMO files, the most critical being PLAYER.$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unforseen complications with the use of this door g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uration, we would appreciate hearing about it. Please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 at one of the locations shown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ttempted to keep simplicity at the forefront in designing Ult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We hope installation is among the simplest you have eve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e INSTALL process is by far the easiest, but here ar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guidelines, if ev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Create a directory where the Door Game will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DOORS\I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Expand all of the files in the distribution package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Create a BAT file to call the Game from your BBS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will reside in your BBS default directory, but sometime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IND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: Edit the existing INDY.CFG file (and the INDYx.CFG file(s)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ulti-Node) to indicate your operational preferences as shown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Enjoy the game and feel free to offer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Y Speedway creates User Bulletins as well,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TG.   -for the ANSI graph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.    -for the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se would be copied to wherever you like, as a part of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brings up the game and after execution of the g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INDY.BAT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DOORS\I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Y IND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g. C:\BBS\GEN\BLT15G.   &lt;--copy bltg. to your chosen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. C:\BBS\GEN\BLT15.     &lt;--copy blt.  to your chosen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&lt;--if needed with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se lines should be inserted in the BAT file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DY INDY.CFG,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Y also responds to any alternate .CFG file you choose, by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.CFG file on the command line as a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NDY OTHER.CFG  ..   or    INDY INDY2.CFG   (for 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only difference between the two files is line 1 (Path to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that .CFG file must exist, and if it is in some other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th must be included in the parameter. INDY C:\BBS\OTHERDIR\OTH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tinued development of the variety of UltraSoft product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, please register withing a period of 30 days after instal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. This will entitle you to all future version updates as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. You then must only retain your INDY.SYS file and either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duct directly from UltraSoft at the nominal cost of $6.00 (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ed with initial Registration) for Media, Shipping and Handling or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newer shareware version from your favorite BBS,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Registered INDY.SYS file into the INDY subdirectory.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dited/altered in any way, without adverse effect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registered version of INDY has some restrictions. We regret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cessary, but for further development of this and many other Ultra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, registration revenues must be realized. Earlier un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our variety of products proved to us that unrestricted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often registered by the public, while restricted products are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his were not the case, since after developing what one hope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and interesting DoorGame, the LAST thing we want to do is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it can be played. But alas, we need to eat and pay the rent to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we are able to do that, and continue developing othe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use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, like other UltraSoft DoorGames, has undergone many enhanc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changes, re-writes after Beta Test phases,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and rewrites. So many many hours have gone into producing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and entertaining for your BBS and your users. Like others wh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 office, or elsewhere, and work hard on what they do, we deser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id for what we do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, there are a maximum number of 5 rac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by any caller in one day. Registration makes this unlim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r control of the Licensed Sysop. It also credit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/her name at the top of the Game Screens and on initial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achives enclosed, one of which contains ANSI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work that can be used as News Files or Bulletins to make your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ware of the existance of INDY Speedway among your Do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already done so,              Alo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, and Enjoy!                 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ltraSoft -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