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irsiPuun asennusohje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 pelin ajamiseen seuraavat tiedostot ovat pakolli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HIRS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HIRSI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HIRSI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attaa kuitenkin kopioida kaikki pelin mukana tule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dostot aina samaan paik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KALLINEN TES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HIRSI /D0 Sinun Nim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/ \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`--------- Loppuparametrit tarkoittavat kyttjn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 Ajotyyppi (Paikalli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/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NEGADEa varten kopioi peli ensin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jrjestelmn phakemi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imerkiksi C:\RENEGADE) ja lis online-valikkoon ks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ong descript :(1) On-Line HirsiP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hort descript:(1) HirsiP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enu keys     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CS required  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Cmdkeys       :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s       :ONHIRSI /D2 C:\RENEGADE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U..............Current User's Name, with spaces replaced by under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T..............User's time limit,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P..............Active Communications Port (0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 pelin ajavasta kskyst tlla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HIRSI /D1 /P%P /T%T %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muista asetta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ons Support ......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HSAComm-rutiinit kyttvt fossiilirutiin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 hakemisto pelille, kopioi kaikki tiedostot sinne ja 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NHIRSI."-niminen tekstitiedosto joka sislt seuraavat riv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ONHIRSI-PELIN-ASEM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&lt;ONHIRSI-PELIN-HAKEMIST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HIRSI /D2 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PCB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%PCB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senna peli kuten normaali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periset installointiohjeet olivat HsaCameleon-pelin mukan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