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irsiPuu Dokumentaatio (versio 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RVITSEE FOSSII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HIRSI.CFG:st voi vaihtaa pelien mrn kyttj kohden pi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 enntyslistojen tiedostonimet johon ne tallenn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el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ajille ei luvata minknlaista kyttjtuk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. kysymykset voi kuitenkin ohjata emailitse osoitteen jjl@pcuf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staus ei kuitenkaan ole var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kyttjtietokantaa (ONHIRSI.USR) ei ole olemassa, se teh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sti kun peli starta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n aikana SysOp voi keskustella kyttjn kanssa yksinkertai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ttiohjelmalla painamalla F1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ksimi kyttjien mr on 1600. Jos kyttjtietokanta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een ja haluat list uuden pelaajan, tuhoa koko kytt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anta (ONHIRSI.USR) ja kerro asiasta naapurill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ss ei ole mitn tarkistuksia huijauksen varalta ONHIRSI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sa. Vaikka siin olisikin niin silloinkin olisi jljell m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 helppoa tapaa huijata pisteiden suhteen (sysopille varsink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n tekijt eivt ole MILLN LAILLA vastuussa mist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-Line HirsiPuu voi aiheu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ysterialla ei ole oikeastasan mitn tekemist tmn p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 vaikka peli kyttkin HSACOMM-doorirutiin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on _EHK_ tulossa usean linjan tuki. Usean linjan purkk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tulisi maksamaan tietenkin enemmn, listietoja tule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iden mu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installoit On-Line HirsiPuun purkkiisi, niin jt ilmoitus si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itse osoitteseen jjl@pcuf.f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i Komppa - HSACOMM-dooriruti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testaa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4        Muutama pieni mu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31       Bugikor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3        Sanalistaa on hieman muutettu sek kasva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sta sislt nyt yhteens 300 san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ta pieni parann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2        Ulkoista asua muutettu hieman. Listty enntysli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us ANSi ja ASCii-tiedos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1        Ensimminen julkisesti levitetty vers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0        Testi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ISTERI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 200 FIM (eik tietenkn kolikkoja vaan setelein)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teeseen. Prin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allaolev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e ja ty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iaankuuluvasti. Saatat saada itsell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lainen pystytn jrjestmn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versiossa ei ole m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ua kuin ett tekstin "TAUKO - EI REKISTERITY VERSIO" tilalla lu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moitus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yst versiosta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s pasia on siis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sat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eik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 saanti. Pidt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keuden jtt lhettmt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 versiota jos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ng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vt sen (esim. jos pelin lhdekoodi hvi jostain syy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L./tAAt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rvagrnden 9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80 ES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kut--------kut----------kut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-Line HirsiPuu REKISTERINTIKAAV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jrjestelmsi nimi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numero(t) (lis rivej tarvittaessa ennen printtau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n (     ) kappaletta pelej, 200 FIM per kap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mman tarkka selitys laitteistostasi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 ____________________________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 ________________________________________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kut--------kut----------kut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