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uru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 for 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upport of the GuruIBM database and scripts, depend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Your support in the form of $10.00 (Ten Dolla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e future growth of this package as an uncrippl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Should you the user show a lack of support,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are to provide only registered user access to every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eature.   When your considering the valu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what this release has done for you, in your quest for d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e.  Future releases will be improvements not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be a survivor in the future?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The GuruIBM package, please use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 or include all of the following information.  Send in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and Cash or Money Order for 10 dollars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PERSONAL CHECKS!  Make Money Orders payable to John War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following address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ompleted form to:  John War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Quillen 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291 N.W. 53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, FL 33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ly as you would wish it to appear.  Future Reg.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ed for this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   STATE:  __________  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___________________   EVENING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(8) letter user verification cod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de will be used to verify any future address change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BS(s) you use The GuruIBM packag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e GuruIBM package be made even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/Complai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gistering primarily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The Database   __1.03 Scripts   __2.0 Scripts   __All of the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