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Install.Doc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iscusses several methods of installation. 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up is described in the "Easy Install" section. 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methods discussed below, the choic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jects are cove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bri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up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the C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keep this doc file around, even after you have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 package.  If you decide to change the setup, it may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Easy Instal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install the Guru package is to copy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included in the zip into your Telix Directory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simple command if you unzipped this file into 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py *.* C:\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as easily just UnZip the GuruIBM.Zip into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ight from the start.  Since you are reading this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t is probably a little late to tell you that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into Telix and make sure the Scripts path points to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can do this by Pressing Alt-O and then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s &amp; Paths" option.  This setting should already b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Telix directory, as it is the default.  The only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is if you changed it, if you did, you should hav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it back.  After this, you should consider putting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(s) discussed in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aunch either of the menu programs (Guru1 &amp; Guru2)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@Guru1" or "@Guru2" in one of your macro definitions. (In Tel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press Alt-K then Select "Regular" next Select "Edit"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sked to Press the key you want to edit.  I use F9 for the Guru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I use F10 for the Guru2 menu. You will then be able to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.  Type in "@Guru1" or "@Guru2", don't type th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@Guru2 then hit &lt;enter&gt;.  All you have to do now is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exit, Select "Save" and then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launch all of your V103.d scripts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F9, (or whatever you choose), and you will be able to ru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V2 scripts and the database by hitting F10, (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), all from inside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is method of installation, you can also run any scri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G and then typing the name of the script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can set up macros to launch scripts other tha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y placing the "@" symbol in front of i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gives you easy access to all the scripts, in addition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the GuruDat database with the press of a key.  The Men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the Database the Name of the BBS, and the sector your ship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hus saving you time and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f you run the database from a separate shell, instead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you will need to supply the name of the BBS yourself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y for the shell to know what BBS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Telix User, I would strongly suggest that you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 long enough to test out the scripts.  There is no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se the database without Telix, but you will have to crea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orts manually. After a while, this will get quite tireso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make this process much much easier.  In the future, 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be supported, but for now Telix is the only one.  Agai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Guru.Doc &amp; Scripts.Doc for detailed info on all of the Gur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re are many features in the GuruDat that will neve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ue power until after you have read the documentation, th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crip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Custom Instal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is a more difficult, and time consuming proc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setup.  Use this setup only if you really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W files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ru package supports two Environment Variables. 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 system wide variable that is usually set on boo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If you have ever looked at the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noticed a few lines that started out with the "S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command sets an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 of setup, you will need to Edit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 One or Two Environment variable definitions.  If you a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, please continue reading, if not, you should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nstall or read about the First Hybrid Metho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ru Database &amp; Scripts will use two Environment variables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.  These Variables are "GuruProg" &amp; "GuruData". 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as you have probably guessed, is the Path to the Guru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includes the Database, and the scripts. 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Guru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will allow you to keep all of the Guru Scrip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one directory, and all of the Guru's Data file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ecide where you want the Database &amp; Scripts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reate a directory for the Database &amp; Scripts (If on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xample: MD C:\TWGu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py all the files in the GuruIBM.Zip in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xample: Copy *.* C:\TWGu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Decide where you want your datafile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Create a directory for your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xample: MD C:\TWGuru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Load up a text editor and load up AutoExec.Bat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Enter a new line and type in "SET GuruProg=", now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th to the Guru Program directory.  You must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with the Backslash "\".  Do not put a space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xample: Set GuruProg=C:\TWGuru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Enter a new line and type in "SET GuruData=", now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th to the Guru Data Files directory.  You must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with the Backslash "\".  Do not put a space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xample: Set GuruData=C:\TWGuru\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directory does not need to be inside the TWguru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ocated anywhere.  I keep it inside C:TWGuru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asier for me to keep track of everything if it is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Neither of these lines should be the la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.  Sometimes the last line will star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such as Windows.  If you were to add these li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Win" command the variables would never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at, You will need to have enough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nvironment" to set these variables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figure out how to allocate mo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  I am not an expert on the different versions of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 can't guide you throug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Save off the AutoExec.bat, and qu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ReBoot the computer so the new Environment Variables ge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Load up Telix and wait for the modem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You need to enter the macros that will launch the Guru1 &amp; Gur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cripts.  In order to do this, you will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 to the menu script.  The following macro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ath used in the abo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xample: @C:\TWGuru\Gur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xample: @C:\TWGuru\Guru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macros, press Alt-K then Select "Regular" nex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dit".  You will then be asked to Press the key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F9 for the Guru1 &amp; F10 for the Guru2 menu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type in a macro definition.  Type in "@C:\TWGuru\Guru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@C:\TWGuru\Guru2", (don't type the quotes &amp; Substitute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different), then hit &lt;enter&gt;.  Now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space bar to exit, Select "Save" and then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be able to launch all of your V103.d scripts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F9, (or whatever you chose), and you will be able to ru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2 scripts and the database by hitting F10, (or whatever you ch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om inside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&amp; Scripts will automatically save files in the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also know where to look to find any file they ne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is set up is that it is more difficult, and manual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little more tr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view: Here is a condensed version of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eed to be complet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ollow may differ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directories and macr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 these Dos commands (or similar o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 C:\TW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*.* C:\TW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 C:\TWGuru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ese two lines (or similar ones) to th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GuruProg=C:\TWGur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GuruData=C:\TWGuru\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, and save, these macros in Tel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C:\TWguru\Guru1   (I use F9 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C:\TWguru\Guru2   (I use f10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since your scripts are not in Telix's "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" Telix will not be able to run individual script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G and typing their names.  Similarly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simple macro to run th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up a macro to run an individual scrip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the full path to the script.  This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you were able to follow the ab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Hybrid Metho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ways to setup the Guru Package,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in what it will allow.  You can experiment if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ive you a couple examples, and any problems that I can for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from there to create the setup that best fits you &amp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ing a different "Script Direc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s very similar to the Easy Install setup, bu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other than the "Telix" directory.  To do this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copy all of the Guru files into a separat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go into Telix and make sure the "Script Director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directory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drawback to this method is that Telix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ript Directory" for all scripts.  That means you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if you try to run the host mode script(s).  To coun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py all of telix's scripts &amp; support files in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ript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elatively easy to do, but it is also easy to miss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upport files for the Host mode.  If you make frequ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lix's Host Mode(s), I wouldn't recommend thi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: This method is so similar to the easy setup, that I w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any detail on how to set it up.  Just re-read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section again if you can't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ting only the "GuruProg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will is very similar to the Custom Install set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eal difference is that the "GuruData" variabl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re is no need to create a data directory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will be saved in (&amp; read from) the Guru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real drawback to this method is that the scripts,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a files, are all in the same directory.  On the good sid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everything is out of the Telix Directory.  (if that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ample: This is a quick overview of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lved with this type of set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eed more detail read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 these Dos commands (or similar o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D C:\TW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*.* C:\TWGu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this line (or a similar one) to th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GuruProg=C:\TWGuru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, and save, these macros in Tel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C:\TWguru\Guru1   (I use F9 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C:\TWguru\Guru2   (I use f10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ting only the "GuruData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will keep the Scripts and Database in the "Script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this means the Telix directory), but it will keep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ost useful "Hybrid" method.  Your data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amp; read from) the Guru Data directory but your programs will be t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with all the other Telix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method, copy all of the scripts &amp; executab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's "Script Directory" (Usually this is the Telix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Guru Program directory as suggested in the "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Doc".  Now create a Data Directory and ad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de benefit of this method is the ability to laun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from a Hot Key just like you can in the "Easy Install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ide step the menu for often run scripts, bu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your data files separate, you may want to consider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drawback to using this method that I can think of i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ru programs and scripts are mixed in with Telix's script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consider this a real problem, but someone may, that is why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ample: This is a quick overview of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lved with this type of set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eed more detail read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 section &amp; The Eas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 these Dos commands (or similar o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*.* C: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D C:\TW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this line (or a similar one) to th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GuruData=C:\TW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, and save, these macros in Tel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Guru1   (I use F9 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Guru2   (I use f10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Freeing up Disk Spa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e up some disk space by deleting the parts of the Guru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intend to use.  The biggest savings will come from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ruIBM.Zip file that contains all the Guru Files.  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at, you may want to keep a backup copy on a floppy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ample: Del GuruIB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the GuruCGA version if you don't plan on using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going to use the CGA version, you may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ample: Del GuruCG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going to play the New Version of tradewars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cripts with a prefix of "1" and the Guru1 menu.  Simila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rid of the 2.0 scripts if you only plan on playing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de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erase the 1.03 Version scripts an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ample: del 1*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guru1.s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erase the 2.0 Version scripts an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ample: del 2*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guru2.s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on't recommend it, you can free up some space b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the Guru Package.  If you take this step,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keep a backup copy of the GuruIBM.Zip somewher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blem with the Guru package, you will need to read the Do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y can help you.  Before resorting to E-mail or as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echo it is suggested that you consult the doc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ample: del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arning you NOT to delete anything with the wildcard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for Examples IF you have already moved the Guru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hat contains anything else (Telix for instance)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eveable that you could delete something that you didn'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