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2/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text version of what is available on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rampages.onramp.net/~campbel).  The purposes of this fil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users with information about joining an existing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eague coordinators a place to advertise their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league, please fill out the blank fo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.  We will update the web site asap and thi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Three letter Leagu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LC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LC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LC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Location of the main hub for the league (usually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Local, National or International League Me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lls/week   : Minimum number of calls/week a node must mak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Plano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ls/week   :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