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chise Basketball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___  Dat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( if any )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( if any )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Franchise Basketball for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 : Total Am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ease make checks payable to :  Scott K.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:  P.O. Box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esterfield, MA  01012-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rry, we do not accept Credit Card orders at this ti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ash, check or money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be given your 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Internet Email ( If Yes, Email Address: 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FAX  ( If Yes, Fax Number: _______________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By normal "Snail Ma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 : VIA Mos Eisley, the FBB Support BBS @ 413-684-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by the BBS, please give us some Information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NAME:____________________   PASSWORD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DATE:___________________   Voice Phon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obtain a copy of Franchise Basketb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Internet FTP           _____ From a 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From a BBS Download    _____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