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run a multi-node BBS but you don't lock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ne node is accessing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and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In your batch file you COPIED the drop file to the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.. Instead of simply telling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file in th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w?  call me at (913)894-2970, mail me a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mail email to me at WORIBHABOR@CCTR.UMKC.ED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G@CCTR.UMKC EDU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