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The Arts v2.20 Upgra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grade to this version from any previous version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unzip the BOTAV220.ZIP package in your old Battle of The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verwrite all of the files.  Your old gam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-install the program for this to work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re-install the program, unless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playing it at the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d from DOOR.CFG to BATT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