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45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Deutsche Mar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6316 Varel /Jadeb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the money on my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Z:     28262673  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Your Fido-Address, "A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service, you have to send me the registration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to 2:2426/5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