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20AUST  (Note: $1.00AUST = $0.70US as at August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cheques and postal orders should be made out to Legend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 Australian dolla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Legend Electronics     OR   Crash Mail to FIDO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6   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okvale 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SW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TH AMERICA SEND TO :  SOMETHING FOR EVERY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rowBridg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R2, Site 200,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rt Alberni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9Y 7L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