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Bugs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or - Yang Qing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g's Plac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ing Fixed. Now You Won't Land In The Water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Choice Had Been Fixed. So It Won'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ing Had Been Mad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g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ngs Are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on't Crash Lord2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llin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Not Return To The BBS When You Are Talking To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re Tot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re Ain't Mo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nown Bug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Any Bugs. Please Do *NOT*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s This Is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Yang Qingw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