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you for checking out 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should be quiet easy... just copy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Lord directory and type Visions install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uninstall it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uninstall... Visions will remove itself from Lor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to erase its files.  BE CAREFUL....  if you'v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, then erasing its files will also remo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registration codes.  Type Visions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eck what version you hav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ons &lt;enter&gt;.  The version number will come up on th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is available for FREQ from The Celtic Ra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: 1:348/952 (28.8), 1:348/953 (14.4), or 1:348/954 (14.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magic name Vision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online beginning: 11 Nov 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lso to Seth Able, for making it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anks to all of the players of Lord....  for making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more inter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agai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