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r reading this file, it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considering registering your copy of visions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$3.00 plus a dollar to cover handl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nail mail your order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k Manuel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8 Blanche 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nipeg, Manitob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ada  R3N 0L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      I would like to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[ ]  Visions          $3.00        $__.__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Handling                   $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tal                      $__.__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: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: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Province/State: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untry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/Postal Code: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ship your order back to you the day I receive it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 to address above;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to Fido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and I sincerely hope you enjoy the g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k Manu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