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 Stuff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7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changed/is contained in the ab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re the screen is cleard so that the purple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 will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tem names have been changed to add color to th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word is now `7Silver Sword, so that it is written in a silvery-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how each item has been changed so that a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/he wants to use the new ITEMS.DAT, or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ays and Player Kils to the (V)iew Stat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8 random sayings that are added to the Daily News when a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8 random sa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ption to keep the Skystaff Gemstone as a regular gem when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rk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3, which is a vulture similar to LORD 3.55: when you encou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 stone or your money pouch at it. If you throw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, your gold on hand will be deposited in a bank accoun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ination for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